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1 </w:t>
      </w:r>
    </w:p>
    <w:p>
      <w:pPr>
        <w:pStyle w:val="Normal"/>
        <w:rPr>
          <w:b/>
          <w:b/>
        </w:rPr>
      </w:pPr>
      <w:r>
        <w:rPr>
          <w:b/>
        </w:rPr>
        <w:t xml:space="preserve">Комплекс компьютерный многофункциональный для исследования ЭЭГ и ВП </w:t>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tbl>
      <w:tblPr>
        <w:tblW w:w="10440" w:type="dxa"/>
        <w:jc w:val="left"/>
        <w:tblInd w:w="-245" w:type="dxa"/>
        <w:tblLayout w:type="fixed"/>
        <w:tblCellMar>
          <w:top w:w="0" w:type="dxa"/>
          <w:left w:w="108" w:type="dxa"/>
          <w:bottom w:w="0" w:type="dxa"/>
          <w:right w:w="108" w:type="dxa"/>
        </w:tblCellMar>
      </w:tblPr>
      <w:tblGrid>
        <w:gridCol w:w="600"/>
        <w:gridCol w:w="4320"/>
        <w:gridCol w:w="3000"/>
        <w:gridCol w:w="252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начения требуемых параметр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личие функции или величина параметр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одел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изводитель, страна происхождения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РФ</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РФ</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об утверждении типа С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приб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энцефалографические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риб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дновременно регистрируемых монополярных ЭЭГ-отведений: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изменения монтажа  после регистрации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изация сигналов с разрешением не менее 1600х1200 точек</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на передней панели качества установки электродов по измерению импеданс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качества установки заземляющего электр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исоединения стандартной электродной шапочк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работы в неэкранированном помеще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зможность подключения электродной шапочки типа </w:t>
            </w:r>
            <w:r>
              <w:rPr>
                <w:b/>
                <w:bCs/>
                <w:sz w:val="22"/>
                <w:szCs w:val="22"/>
              </w:rPr>
              <w:t>Electro-Cap</w:t>
            </w:r>
            <w:r>
              <w:rPr>
                <w:sz w:val="22"/>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тимулятор на сверхмощных светодиодах</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поиск спайков и острых волн (эпилептоморфной активности) по заданным параметрам</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4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амплитуды спайков, амплитуды острых волн, когерентных связей</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граниченное количество функциональных проб</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автоматического и визуального сравнения результатов функциональных проб</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математического анализа: амплитудный, спектральный, периодометрический, корреляционный когерентный</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лючение прибора к компьютеру</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обходимости установки дополнительных плат в компьюте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ая систем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ndows X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временный просмотр на экране нескольких обследований или нескольких проб одного обслед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редактор протокола обслед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включения в протокол обследования графиков, рисунков и таблиц</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ехнические характери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аналов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лиграфических кана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аналов регистрации частоты дых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ятор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тостимулятор на сверхмощных светоди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Параметры ЭЭГ-кана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1000 мкВ/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я напряжения (от пика до п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000 м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яя граница полосы пропуск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05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граница полосы пропуск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квантования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00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ность АЦП</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ослабления синфазного сигнала на частоте 10 Гц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10 д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одавления частоты сети режекторным фильтром</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0 д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шума от пика до пика, измеренного на сопротивлении 10 кОм</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3 м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дное сопротив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 М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канальное затух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0 д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калибров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Параметры полиграфического кан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яя граница полосы пропуск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200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граница полосы пропуск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0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5000 мкВ/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я напря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3000 м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а пропускания канала дых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0.05 - 35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 xml:space="preserve"> </w:t>
            </w:r>
            <w:r>
              <w:rPr>
                <w:i/>
                <w:iCs/>
                <w:sz w:val="22"/>
                <w:szCs w:val="22"/>
                <w:lang w:val="en-US"/>
              </w:rPr>
              <w:t>Характеристики фотостимулят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сть стимул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20 - 1000 м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стимуля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0.5 - 50 Г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защит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тип B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плект поста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ок электроэнцефалографа на стойке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диодный фотостимулятор на стойк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иковый электрод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отведения для мостикового электрода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шной электрод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ем для крепления электродов ЭЭГ (большой, средний, малый)</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 диск c программным обеспечением для регистрации, амплитудного, спектрального, корреляционного и когерентного анализа, топографического картирования, хранения ЭЭ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ое руководство на русском язык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ка для переноск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обслуживание не менее 24 месяцев после ввода в эксплуата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в течение 5 дней после подписания муниципального контракта;</w:t>
              <w:b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bl>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3:33:00Z</dcterms:created>
  <dc:creator>Мейтес Александр Борисович</dc:creator>
  <dc:description/>
  <cp:keywords/>
  <dc:language>en-US</dc:language>
  <cp:lastModifiedBy>Мейтес Александр Борисович</cp:lastModifiedBy>
  <dcterms:modified xsi:type="dcterms:W3CDTF">2008-07-22T03:34:00Z</dcterms:modified>
  <cp:revision>1</cp:revision>
  <dc:subject/>
  <dc:title>Приложение №1 </dc:title>
</cp:coreProperties>
</file>