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ЗК 45-07/08 от 23 июля 2008 г.  о запросе котировочной цен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комплекса компьютерного многофункционального для исследования ЭЭГ и ВП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комплекса компьютерного многофункционального для исследования ЭЭГ и ВП с комплектом поставки  </w:t>
      </w: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количестве 1 шт</w:t>
      </w:r>
      <w:r>
        <w:rPr>
          <w:sz w:val="24"/>
          <w:szCs w:val="24"/>
        </w:rPr>
        <w:t>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 (медсклад)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д выпуска оборудования – не ранее 2008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5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24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17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еся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</w:t>
      </w:r>
      <w:r>
        <w:rPr>
          <w:b/>
          <w:sz w:val="24"/>
          <w:szCs w:val="24"/>
        </w:rPr>
        <w:t>до 13 час.00 мин. 30 июля 2008 год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заключе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4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7-18T12:15:00Z</cp:lastPrinted>
  <dcterms:modified xsi:type="dcterms:W3CDTF">2008-07-22T03:38:00Z</dcterms:modified>
  <cp:revision>16</cp:revision>
  <dc:subject/>
  <dc:title>Извещение № ЗК 21-05/08</dc:title>
</cp:coreProperties>
</file>