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47 А/2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емонта по частичной замене о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«Средняя общеобразовательная школа № 82 с углубленным изучением предметов художественно-эстетического цикла» г.Перми</w:t>
      </w:r>
    </w:p>
    <w:p>
      <w:pPr>
        <w:pStyle w:val="Normal"/>
        <w:rPr/>
      </w:pPr>
      <w:r>
        <w:rPr/>
        <w:t>г.Пермь                                                                                                        «22» июня 2008 года</w:t>
      </w:r>
    </w:p>
    <w:p>
      <w:pPr>
        <w:pStyle w:val="Normal"/>
        <w:rPr/>
      </w:pPr>
      <w:r>
        <w:rPr/>
        <w:t>Время начала аукциона                                                      14 часов 40 минут (время  местное)</w:t>
      </w:r>
    </w:p>
    <w:p>
      <w:pPr>
        <w:pStyle w:val="Normal"/>
        <w:rPr/>
      </w:pPr>
      <w:r>
        <w:rPr/>
        <w:t>Время окончания аукциона                                                14 часов 50 минут (время мест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вестка дня:</w:t>
      </w:r>
      <w:r>
        <w:rPr/>
        <w:t xml:space="preserve"> проведение аукциона на выполнение ремонта по частичной замене окон в МОУ «Средняя общеобразовательная школа № 82 с углубленным изучением предметов художественно-эстетического цикла» г.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аукциона)</w:t>
      </w:r>
    </w:p>
    <w:p>
      <w:pPr>
        <w:pStyle w:val="Normal"/>
        <w:rPr/>
      </w:pPr>
      <w:r>
        <w:rPr/>
        <w:t>в присутствии аукционной комиссии по видам товаров, работ, услуг №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конкурсной(аукционной)комисси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</w:t>
      </w:r>
      <w:r>
        <w:rPr/>
        <w:t>Председатель комиссии                              О.И.Кириллов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Заместитель председателя                           П.И.Румянцев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Ответственный секретарь                            Д.В.Берлизов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Представитель заказчика                             О.В.Тетери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работы аукционной комиссии по видам товаров, работ, услуг единогласно выбран аукционист: Берлизов Д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ующие при проведении аукциона:</w:t>
      </w:r>
    </w:p>
    <w:p>
      <w:pPr>
        <w:pStyle w:val="Normal"/>
        <w:rPr/>
      </w:pPr>
      <w:r>
        <w:rPr/>
        <w:t>1)ООО «Компания  ОКНА ВЕКА»</w:t>
      </w:r>
    </w:p>
    <w:p>
      <w:pPr>
        <w:pStyle w:val="Normal"/>
        <w:rPr/>
      </w:pPr>
      <w:r>
        <w:rPr/>
        <w:t>2)ООО «Парма-2007»</w:t>
      </w:r>
    </w:p>
    <w:p>
      <w:pPr>
        <w:pStyle w:val="Normal"/>
        <w:rPr/>
      </w:pPr>
      <w:r>
        <w:rPr/>
        <w:t>3)ООО «Новострой»</w:t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- 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Перми</w:t>
      </w:r>
    </w:p>
    <w:p>
      <w:pPr>
        <w:pStyle w:val="Normal"/>
        <w:rPr/>
      </w:pPr>
      <w:r>
        <w:rPr/>
        <w:t>Руководитель – Тетерина Ольга Васильевна – директор МОУ «СОШ № 82» г.Перми,</w:t>
      </w:r>
    </w:p>
    <w:p>
      <w:pPr>
        <w:pStyle w:val="Normal"/>
        <w:rPr/>
      </w:pPr>
      <w:r>
        <w:rPr/>
        <w:t>Адрес – 614083, г.Пермь, ул.Суздальская, 1</w:t>
      </w:r>
    </w:p>
    <w:p>
      <w:pPr>
        <w:pStyle w:val="Normal"/>
        <w:rPr/>
      </w:pPr>
      <w:r>
        <w:rPr/>
        <w:t>Телефон – (342) 241-90-53</w:t>
      </w:r>
    </w:p>
    <w:p>
      <w:pPr>
        <w:pStyle w:val="Normal"/>
        <w:rPr/>
      </w:pPr>
      <w:r>
        <w:rPr>
          <w:b/>
        </w:rPr>
        <w:t>Наименование предмета аукциона:</w:t>
      </w:r>
      <w:r>
        <w:rPr/>
        <w:t xml:space="preserve"> выполнение ремонта по частичной замене окон для МОУ «Средняя общеобразовательная школа № 82 с углубленным изучением предметов художественно-эстетического цикла» г.Перми</w:t>
      </w:r>
    </w:p>
    <w:p>
      <w:pPr>
        <w:pStyle w:val="Normal"/>
        <w:rPr/>
      </w:pPr>
      <w:r>
        <w:rPr/>
        <w:t>Процедура рассмотрения заявок на участие в аукционе была проведена комиссией «15» июля 2008 года (Протокол рассмотрения заявок на участие в открытом аукционе № 147А/2/1 от «15» июля 2008 г.)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4229056,01 рублей</w:t>
      </w:r>
    </w:p>
    <w:p>
      <w:pPr>
        <w:pStyle w:val="Normal"/>
        <w:rPr/>
      </w:pPr>
      <w:r>
        <w:rPr>
          <w:b/>
        </w:rPr>
        <w:t>Шаг аукциона:</w:t>
      </w:r>
      <w:r>
        <w:rPr/>
        <w:t xml:space="preserve"> 211452,80 рублей, что составляет 5% от начальной(максимальной)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6380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ОКНА ВЕКА» 614000, Пермский край, г.Пермь, ул.Луначарского,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 614097 г.Пермь, ул.Кирова,226 офи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 614101, г.Пермь, ул.Автозаводская, 9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днее предложение о цене контракта – победитель аукциона – поступило от участника аукциона ООО «Компания ОКНА ВЕКА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>(карточка № 1) и составило 4207910 рублей 73 копейки (четыре миллиона двести семь тысяч девятьсот десять рублей семьдесят три копей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следнее предложение о цене контракте не поступило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Председатель комиссии                              О.И.Кириллов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Заместитель председателя                           П.И.Румянцев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Ответственный секретарь                            Д.В.Берлизов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Представитель заказчика                             О.В.Тетер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51:00Z</dcterms:created>
  <dc:creator>ump19</dc:creator>
  <dc:description/>
  <cp:keywords/>
  <dc:language>en-US</dc:language>
  <cp:lastModifiedBy>СОК</cp:lastModifiedBy>
  <cp:lastPrinted>2008-07-22T15:48:00Z</cp:lastPrinted>
  <dcterms:modified xsi:type="dcterms:W3CDTF">2008-07-22T09:49:00Z</dcterms:modified>
  <cp:revision>4</cp:revision>
  <dc:subject/>
  <dc:title>ПРОТОКОЛ АУКЦИОНА № 147 А/2/2</dc:title>
</cp:coreProperties>
</file>