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35 А/2/1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капитального ремонта системы отопления 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</w:t>
      </w:r>
      <w:r>
        <w:rPr>
          <w:b/>
          <w:smallCaps/>
          <w:sz w:val="22"/>
          <w:szCs w:val="22"/>
        </w:rPr>
        <w:t xml:space="preserve">МДОУ Детский сад № 272 </w:t>
      </w:r>
      <w:r>
        <w:rPr>
          <w:b/>
          <w:bCs/>
          <w:sz w:val="22"/>
          <w:szCs w:val="22"/>
        </w:rPr>
        <w:t>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23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2  </w:t>
      </w:r>
      <w:r>
        <w:rPr>
          <w:bCs/>
          <w:sz w:val="22"/>
          <w:szCs w:val="22"/>
          <w:u w:val="single"/>
        </w:rPr>
        <w:t>ВЫПОЛНЕНИЕ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КАПИТАЛЬНОГО РЕМОНТА СИСТЕМЫ ОТОПЛЕНИЯ  В МДОУ ДЕТСКИЙ САД № 272 Г.ПЕРМИ в 2008 г.________________________________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Cs/>
          <w:sz w:val="22"/>
          <w:szCs w:val="22"/>
        </w:rPr>
        <w:t>(наименование аукциона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            Кириллова О. И.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Трофимов Д. 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ветственный секретарь    Берлизов Д. В.                      </w:t>
        <w:tab/>
      </w:r>
      <w:r>
        <w:rPr>
          <w:sz w:val="22"/>
          <w:szCs w:val="22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дошкольное образовательное учреждение «Детский сад № 272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Худанина Светлан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70 г. Пермь, Халтурина,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37-7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:</w:t>
      </w:r>
      <w:r>
        <w:rPr>
          <w:sz w:val="22"/>
          <w:szCs w:val="22"/>
        </w:rPr>
        <w:t xml:space="preserve"> право заключения муниципального контракта на выполнение капитального ремонта системы отопления в МДОУ «Детский сад № 272» г.Перми в 2008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235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№   от «20»июня  2008 г.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20» июня 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единственно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>
          <w:tblHeader w:val="true"/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 614060 г. Пермь ул. Крупской, 31 тел. 260-29-51; 265-74-6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аукционе представлена в При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95"/>
        <w:gridCol w:w="4878"/>
        <w:gridCol w:w="2365"/>
      </w:tblGrid>
      <w:tr>
        <w:trPr>
          <w:tblHeader w:val="true"/>
          <w:trHeight w:val="52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РЗ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я</w:t>
            </w:r>
          </w:p>
        </w:tc>
      </w:tr>
      <w:tr>
        <w:trPr>
          <w:trHeight w:val="27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КСИД"  614060  г.Пермь  ул.Крупской, 31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 260-29-51; 265-74-6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 ч. 1 ст. 12 ФЗ от 21.07.2005 № 94-ФЗ, часть 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 – состав и объем работ не соответствуют видам и объемам работ согласно локальным и сметным расчетам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офимо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А.  -  з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  -  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 соответствии ч. 5 ст. 36 ФЗ от 21.07.2005 № 94-ФЗ, аукцион признан не состоявшимся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едседатель комиссии</w:t>
        <w:tab/>
        <w:tab/>
        <w:tab/>
        <w:t xml:space="preserve"> </w:t>
      </w:r>
      <w:r>
        <w:rPr>
          <w:sz w:val="22"/>
          <w:szCs w:val="22"/>
        </w:rPr>
        <w:t>_______________      Кириллова О. 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2"/>
          <w:szCs w:val="22"/>
        </w:rPr>
        <w:t xml:space="preserve">_______________       Трофимов Д.А.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С. Г. Худан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ab/>
        <w:t xml:space="preserve">            (Подпись)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51:00Z</dcterms:created>
  <dc:creator>ump15</dc:creator>
  <dc:description/>
  <cp:keywords/>
  <dc:language>en-US</dc:language>
  <cp:lastModifiedBy>ОВМСК</cp:lastModifiedBy>
  <cp:lastPrinted>2008-07-23T10:18:00Z</cp:lastPrinted>
  <dcterms:modified xsi:type="dcterms:W3CDTF">2008-07-23T04:59:00Z</dcterms:modified>
  <cp:revision>31</cp:revision>
  <dc:subject/>
  <dc:title>ПРОТОКОЛ № 01/03-07</dc:title>
</cp:coreProperties>
</file>