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53___ от «23» 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53 от «23» июля 2008г., мы, нижеподписавшиеся, предлагаем осуществить работы по ремонту помещений отделения переливания крови, по адресу: г.Пермь, ул.Ласьвинская, 98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  по ремонту помещений отделения переливания крови по адресу: г.Пермь, ул.Ласьвинская, 98 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5-22T13:34:00Z</cp:lastPrinted>
  <dcterms:modified xsi:type="dcterms:W3CDTF">2008-07-18T10:06:00Z</dcterms:modified>
  <cp:revision>18</cp:revision>
  <dc:subject/>
  <dc:title>Запрос котировочной цены</dc:title>
</cp:coreProperties>
</file>