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«2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прокладке, асфальтированию дорожки от танцплощадки  к ул. Подлесная   в ООПТ «Черняевский лесопарк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 предусмотренных бюджетом г. Перми на 2008 год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</w:rPr>
        <w:t>: по прокладке и асфальтированию в Черняевском лесопарке.  Индустриальный район г.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>город Пермь ООПТ «Черняевский лесопарк» ( место выполнения работ  по указанию лесничего – управляющего парком Сретенского М.В. тел. 89068886550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и выполнения работ 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10 сентября 2008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70000</w:t>
      </w:r>
      <w:r>
        <w:rPr>
          <w:sz w:val="20"/>
          <w:szCs w:val="20"/>
          <w:u w:val="single"/>
        </w:rPr>
        <w:t xml:space="preserve"> рублей (Четыреста семьдесят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прилагается (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роведении указанных работ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01»августа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Стоимость  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5:00Z</dcterms:created>
  <dc:creator>user</dc:creator>
  <dc:description/>
  <cp:keywords/>
  <dc:language>en-US</dc:language>
  <cp:lastModifiedBy>Смирнова</cp:lastModifiedBy>
  <cp:lastPrinted>2008-07-23T11:30:00Z</cp:lastPrinted>
  <dcterms:modified xsi:type="dcterms:W3CDTF">2008-07-23T04:34:00Z</dcterms:modified>
  <cp:revision>4</cp:revision>
  <dc:subject/>
  <dc:title>ИЗВЕЩЕНИЕ № 3  от «___» июля 2008 г</dc:title>
</cp:coreProperties>
</file>