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му контракту № 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прокладке и асфальтированию дорожки от танцплощадки к ул. Подлесная в ООПТ «Черняевскй лесопарк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>
          <w:b/>
        </w:rPr>
        <w:t>Место выполнения работ:</w:t>
      </w:r>
      <w:r>
        <w:rPr/>
        <w:t xml:space="preserve"> от танцплощадки к ул.Подлесная  в Черняевском лесопарке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ыполняемые работы : </w:t>
      </w:r>
      <w:r>
        <w:rPr/>
        <w:t>оборудование асфальтового покрыт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бъем выполняемых работ: </w:t>
      </w:r>
      <w:r>
        <w:rPr/>
        <w:t>длина 520м, ширина 1,4 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Качество работ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тройство оснований толщиной 20 см  песчаным грунтом и щебнем фракций 40-70мм однослойных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воз и укладка асфальт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грузка, разгрузка, перевозка строительного мусора (Конкретное место укажет управляющий - лесничий Черняевским лесопарком Сретенский Михаил Владимирович тел. 8068886550)</w:t>
      </w:r>
    </w:p>
    <w:p>
      <w:pPr>
        <w:pStyle w:val="Normal"/>
        <w:ind w:left="360" w:hanging="0"/>
        <w:jc w:val="both"/>
        <w:rPr/>
      </w:pPr>
      <w:r>
        <w:rPr/>
        <w:t>Гарантийные сроки : 3 года</w:t>
      </w:r>
    </w:p>
    <w:p>
      <w:pPr>
        <w:pStyle w:val="Normal"/>
        <w:ind w:firstLine="540"/>
        <w:jc w:val="both"/>
        <w:rPr/>
      </w:pPr>
      <w:r>
        <w:rPr/>
        <w:t>Исполнитель должен выполнить работу  соответствии с требованиями действующего законодательства РФ, требованиями нормативно-технической документации (ГОСТы, СНиПы, ВСН др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10.09.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_______ (</w:t>
      </w:r>
      <w:r>
        <w:rPr>
          <w:lang w:val="en-US"/>
        </w:rPr>
        <w:t>_________________</w:t>
      </w:r>
      <w:r>
        <w:rPr/>
        <w:t>) 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ab/>
        <w:t xml:space="preserve">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А.В.Смирнова</w:t>
      </w:r>
    </w:p>
    <w:p>
      <w:pPr>
        <w:pStyle w:val="Style15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9:07:00Z</dcterms:created>
  <dc:creator>user</dc:creator>
  <dc:description/>
  <cp:keywords/>
  <dc:language>en-US</dc:language>
  <cp:lastModifiedBy>Шаша</cp:lastModifiedBy>
  <cp:lastPrinted>2008-07-23T11:28:00Z</cp:lastPrinted>
  <dcterms:modified xsi:type="dcterms:W3CDTF">2008-07-23T07:04:00Z</dcterms:modified>
  <cp:revision>4</cp:revision>
  <dc:subject/>
  <dc:title>Приложение №1 к </dc:title>
</cp:coreProperties>
</file>