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 МУНИЦИПАЛЬНОГО КОНТРАК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«_____» ______________2008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firstLine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щеобразовательное учреждение «Центр развития ребенка – детский сад № 178», именуемый в дальнейшем “Заказчик”, в лице Заведующей Головановой Веры Алексеевны, действующего на основании Устава с одной стороны и _____________________________________________________ , действующего на основании Устава с другой стороны, именуемые также «Стороны», на основании решения комиссии по размещению муниципального заказа от_____________________по  результату проведения запроса котировок цен заключили настоящий муниципальный контракт (далее - Договор) о нижеследующе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5"/>
        </w:numPr>
        <w:tabs>
          <w:tab w:val="left" w:pos="720" w:leader="none"/>
        </w:tabs>
        <w:ind w:left="720" w:right="0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устройство дополнительных эвакуационных выходов   (Приложении №1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Наименование и перечень работ, подлежащих выполнению, определяются в строгом соответствии с конкурсной заявкой  подрядчика в Приложении № 1, являющемся необходимой частью настоящего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2. СТОИМОCТЬ РАБОТ  ПО ДОГОВОР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договору составляет ________________________________________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тоимость работ по настоящему договору определена на основании конкурсной заявки победителя конкурса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Дополнительные работы, выполненные подрядчиком без согласования с заказчиком, возмещению не подлежат.</w:t>
      </w:r>
    </w:p>
    <w:p>
      <w:pPr>
        <w:pStyle w:val="ConsNormal"/>
        <w:widowControl/>
        <w:ind w:left="60" w:right="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 Предоплата по договору составляет  - 30% .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АВА И ОБЯЗАННОСТИ «ПОДРЯДЧИК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выполнении настоящего договора «Подрядчик» обязан:</w:t>
      </w:r>
    </w:p>
    <w:p>
      <w:pPr>
        <w:pStyle w:val="ConsNormal"/>
        <w:widowControl/>
        <w:ind w:left="30" w:right="0" w:firstLine="5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ести риск  случайного повреждения материалов и оборудования;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left="-45" w:right="0" w:firstLine="5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Выполнить работы своими силами  и средствами в сроки, установл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амостоятельно  приобретать  материалы и оборудование, необходимые для выполнения работ по настоящему договору. Все поставляемые материалы и оборудование должны иметь соответствующие сертификаты, технические паспорта или  другие документы, удостоверяющие их качество.</w:t>
      </w:r>
    </w:p>
    <w:p>
      <w:pPr>
        <w:pStyle w:val="ConsNormal"/>
        <w:widowControl/>
        <w:ind w:left="15" w:righ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Обеспечить выполнение на объектах необходимых мероприятий по технике безопасности и пожарной безопас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5. Обеспечить производство и качество всех работ в соответствии с действующими нормами и техническими условиями. 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ыполнить  в полном объеме свои обязательства, предусмотренные  в других разделах настоящего договора.</w:t>
      </w:r>
    </w:p>
    <w:p>
      <w:pPr>
        <w:pStyle w:val="ConsNormal"/>
        <w:widowControl/>
        <w:ind w:left="-75" w:right="0" w:firstLine="6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Подрядчик вправе самостоятельно определять способ выполнения задания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8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/>
      </w:pPr>
      <w:r>
        <w:rPr/>
        <w:t>4. ПРАВА И ОБЯЗАННОСТИ «ЗАКАЗЧИКА»</w:t>
      </w:r>
    </w:p>
    <w:p>
      <w:pPr>
        <w:pStyle w:val="ConsNormal"/>
        <w:widowControl/>
        <w:ind w:right="0" w:firstLine="858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овместно с организацией, осуществляющей технический надзор ОАО «Редуктор - ПМ» проверять ход и качество работы, выполняемой Подрядчиком, не вмешиваясь в его деятельн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ыполнить в полном объеме все свои обязательства, предусмотренные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Совместно с ОАО «Редуктор – ПМ» принять работы, выполненные  Подрядчиком в соответствии с условиями данно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Оплатить выполненные подрядчиком работы в порядке, предусмотренном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5. ПРОИЗВОДСТВО РАБОТ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одрядчик  осуществляет уборку и содержание территории, вывоз строительного мусора с объекта в период производства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одрядчик обеспечивает общий  порядок на объекте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ременное подсоединение коммуникаций на период выполнения работ на объектах осуществляет Подрядчик.</w:t>
      </w:r>
    </w:p>
    <w:p>
      <w:pPr>
        <w:pStyle w:val="ConsNormal"/>
        <w:widowControl/>
        <w:ind w:left="-3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Подрядчик  информирует Заказчика о готовности  к сдаче выполненных (скрытых) работ по мере  их готовности.</w:t>
      </w:r>
    </w:p>
    <w:p>
      <w:pPr>
        <w:pStyle w:val="ConsNormal"/>
        <w:widowControl/>
        <w:ind w:left="-6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, если Заказчиком будут обнаружены некачественно выполненные работы, то Подрядчик, своими силами  и за свой счет, обязан в установленный Заказчиком срок, переделать эти работы для обеспечения их надлежащего качеств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И ВЫПОЛНЕНИЯ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работ:</w:t>
      </w:r>
    </w:p>
    <w:p>
      <w:pPr>
        <w:pStyle w:val="Footer"/>
        <w:tabs>
          <w:tab w:val="clear" w:pos="4677"/>
          <w:tab w:val="center" w:pos="4317" w:leader="none"/>
          <w:tab w:val="right" w:pos="8995" w:leader="none"/>
          <w:tab w:val="right" w:pos="9355" w:leader="none"/>
        </w:tabs>
        <w:ind w:right="360" w:firstLine="540"/>
        <w:jc w:val="both"/>
        <w:rPr/>
      </w:pPr>
      <w:r>
        <w:rPr/>
        <w:t>6.1. Начало выполнения работ          «____»__________ 2008 года.</w:t>
      </w:r>
    </w:p>
    <w:p>
      <w:pPr>
        <w:pStyle w:val="Footer"/>
        <w:ind w:right="360" w:firstLine="540"/>
        <w:jc w:val="both"/>
        <w:rPr/>
      </w:pPr>
      <w:r>
        <w:rPr/>
        <w:t>6.2. Окончание выполнения работ    «____»__________ 2008 года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ПОРЯДОК ПРИЕМКИ РАБОТ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совместно с ОАО «Редуктор – ПМ» обязан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tabs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5. Работы считаются принятыми с момента подписания сторонами акта приемки.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8. ПЛАТЕЖИ И РАСЧЕТЫ</w:t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left="360" w:righ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Окончательный расчет за результат выполненных работ производится Заказчиком  после полного окончания  работ, включая устранение выявленных в процессе приемки недостатков, на основании акта приемки работ, оформленного  в установлен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Расчет за  выполненные работы производится Заказчиком после полного окончания работ, на основании акта приемки работ ф. КС-2, справок ф. КС-3 «О стоимости выполненных работ и затрат», счета-фактуры, подписанных в установленном порядке Сторонами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left" w:pos="720" w:leader="none"/>
        </w:tabs>
        <w:ind w:left="3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АРАНТ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гарантиру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Выполнение своими силами всех работ в полном объеме и в сроки, определенные условиями  настоящего договор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Качество выполнения всех работ в соответствии с проектной документацией   и действующими техническими норм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е устранение недостатков и дефектов, выявленных при  приемке работ и в период гарантийной эксплуатации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АЧЕСТВО РАБОТ</w:t>
      </w:r>
    </w:p>
    <w:p>
      <w:pPr>
        <w:pStyle w:val="ConsNormal"/>
        <w:widowControl/>
        <w:ind w:left="108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рок гарантии  на выполненные работы устанавливаются 24 месяца со дня подписания акта  о приемке выполненных работ.</w:t>
      </w:r>
    </w:p>
    <w:p>
      <w:pPr>
        <w:pStyle w:val="ConsNormal"/>
        <w:widowControl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ОСОБЫЕ УСЛОВИЯ</w:t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Риск случайной невозможности исполнения договора несет Подрядчи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Подрядчик не вправе без согласия Заказчика уступить третьим лицам  вытекающее из настоящего договора право (требование).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ОТВЕТСТВЕННОСТЬ СТОРОН</w:t>
      </w:r>
    </w:p>
    <w:p>
      <w:pPr>
        <w:pStyle w:val="ConsNormal"/>
        <w:widowControl/>
        <w:ind w:left="72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5. Подрядчик несет имущественную ответственность за причинение вреда Заказчи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13. УСЛОВИЯ РАСТОРЖЕНИЯ ДОГОВОР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  <w:tab w:val="center" w:pos="5037" w:leader="none"/>
          <w:tab w:val="right" w:pos="9715" w:leader="none"/>
        </w:tabs>
        <w:ind w:righ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>13.1. Заказчик вправе расторгнуть договор с подрядчиком  в одностороннем порядке  в следующих случаях: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в течении 10 дней  со дня начала выполнения работ, установленного настоящим договором, не приступил к выполнению работ;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явился для составления акта приемки-передачи объекта в работу;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условий договора, ведущих к снижению качества работ;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ннулирование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  <w:tab w:val="left" w:pos="360" w:leader="none"/>
          <w:tab w:val="center" w:pos="5037" w:leader="none"/>
          <w:tab w:val="right" w:pos="9715" w:leader="none"/>
        </w:tabs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2. Сторона, решившая расторгнуть договор по основаниям, предусмотренным в п. 11.1. направляет в письменном виде уведомление другой стороне  о расторжении договор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.3.Договор считается 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14. ЗАКЛЮЧИТЕЛЬНЫЕ ПОЛОЖЕНИЯ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.3. Договор составлен в двух экземплярах – по одному для каждой из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щеобразовательное учрежд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Центр развития ребенка – детский сад № 178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Адрес: 614039, г.Пермь, ул. Белинского, 53. 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ел./факс (342)245-71-12, </w:t>
      </w:r>
    </w:p>
    <w:p>
      <w:pPr>
        <w:pStyle w:val="Normal"/>
        <w:jc w:val="both"/>
        <w:rPr>
          <w:szCs w:val="24"/>
        </w:rPr>
      </w:pPr>
      <w:r>
        <w:rPr/>
        <w:t xml:space="preserve"> </w:t>
      </w: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szCs w:val="24"/>
          <w:lang w:val="en-US"/>
        </w:rPr>
        <w:t>ds</w:t>
      </w:r>
      <w:r>
        <w:rPr>
          <w:szCs w:val="24"/>
        </w:rPr>
        <w:t>178@</w:t>
      </w:r>
      <w:r>
        <w:rPr>
          <w:szCs w:val="24"/>
          <w:lang w:val="en-US"/>
        </w:rPr>
        <w:t>permonline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>
          <w:szCs w:val="24"/>
          <w:u w:val="single"/>
        </w:rPr>
      </w:pPr>
      <w:r>
        <w:rPr/>
        <w:t>ИНН 5904082341       КПП  590401001     ОГРН 102590089284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/с 40101810700000010003 в ГРКЦ ГУ Банка России по Пермской облас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</w:t>
        <w:tab/>
        <w:tab/>
        <w:tab/>
        <w:tab/>
        <w:tab/>
        <w:tab/>
        <w:t xml:space="preserve">  Подрядчик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/>
        <w:t xml:space="preserve">                  </w:t>
      </w:r>
      <w:r>
        <w:rPr/>
        <w:t xml:space="preserve">_________                                                                 __________                           М.П.                                        </w:t>
        <w:tab/>
        <w:tab/>
        <w:tab/>
        <w:tab/>
        <w:tab/>
        <w:t xml:space="preserve">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10"/>
        <w:szCs w:val="1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0"/>
      <w:szCs w:val="1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0"/>
      <w:szCs w:val="10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58:00Z</dcterms:created>
  <dc:creator>МДОУ "дЕТСКИЙ САД № 276"</dc:creator>
  <dc:description/>
  <dc:language>en-US</dc:language>
  <cp:lastModifiedBy>Каданцева</cp:lastModifiedBy>
  <cp:lastPrinted>2008-07-23T09:52:00Z</cp:lastPrinted>
  <dcterms:modified xsi:type="dcterms:W3CDTF">2008-07-23T03:53:00Z</dcterms:modified>
  <cp:revision>7</cp:revision>
  <dc:subject/>
  <dc:title>№</dc:title>
</cp:coreProperties>
</file>