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__4__ от «__23__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а  выполнение работ по ремонту дорог  противопожарного назначения в ООПТ «Черняевский лесопарк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Демченко Дмитрий Сергеевич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средств предусмотренных бюджетом г. Перми на 2008 год  Городская целевая программа «Комплексная экологическая программа на 2008-2010гг.» п. 3.4.2.2.1.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ремонт дорог противопожарного назначения в ООПТ «Черняевский лесопарк».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>город Пермь Черняевский лесопарк ( место ремонта дорог противопожарного назначения (просеки между лесными кварталами  4-5, 5-6, 10-11 )по указанию лесничего – управляющего парком Сретенского М.В. тел. 89068886550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поставки товаров (выполнения работ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15  сентября 2008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157676,00</w:t>
      </w:r>
      <w:r>
        <w:rPr>
          <w:sz w:val="20"/>
          <w:szCs w:val="20"/>
          <w:u w:val="single"/>
        </w:rPr>
        <w:t xml:space="preserve"> рублей (Сто пятьдесят семь тысяч шестьсот семьдесят шесть рублей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прилагается ( 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8 часов 00 минут «__30__» июля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календарны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директора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В. Смирн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08:00Z</dcterms:created>
  <dc:creator>дмитрий</dc:creator>
  <dc:description/>
  <cp:keywords/>
  <dc:language>en-US</dc:language>
  <cp:lastModifiedBy>Смирнова</cp:lastModifiedBy>
  <cp:lastPrinted>2008-07-23T12:25:00Z</cp:lastPrinted>
  <dcterms:modified xsi:type="dcterms:W3CDTF">2008-07-23T05:25:00Z</dcterms:modified>
  <cp:revision>3</cp:revision>
  <dc:subject/>
  <dc:title>ИЗВЕЩЕНИЕ №____ от «_____» июля 2008 г</dc:title>
</cp:coreProperties>
</file>