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</w:rPr>
        <w:t>ИЗВЕЩЕНИЕ №  1 от 23.07. 2008 г. О ПРОВЕДЕНИИ ЗАПРОСА КОТИРОВО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 "Выполнение работ по текущему ремонту крыши пристроя первого этажа  в здании МУК клуб «Юбилейный» поселка Новые Ляды»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МУК клуб «Юбилейный» поселка Новые Ляды г. Перми (614105, г. Пермь, пос. Новые Ляды, ул. Мира, 1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Тел./факс  295-73-12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городского бюджета  </w:t>
      </w:r>
      <w:r>
        <w:rPr>
          <w:rFonts w:cs="Times New Roman" w:ascii="Times New Roman" w:hAnsi="Times New Roman"/>
          <w:b w:val="false"/>
          <w:color w:val="000000"/>
        </w:rPr>
        <w:t xml:space="preserve">закупку следующих работ  способом запроса котировок: </w:t>
      </w:r>
      <w:r>
        <w:rPr>
          <w:rFonts w:cs="Times New Roman" w:ascii="Times New Roman" w:hAnsi="Times New Roman"/>
          <w:color w:val="000000"/>
        </w:rPr>
        <w:t xml:space="preserve">текущий ремонт крыши пристроя первого этажа   МУК клуб «Юбилейный» поселка Новые Ляды»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ъем и требования </w:t>
      </w:r>
      <w:r>
        <w:rPr>
          <w:rFonts w:cs="Times New Roman" w:ascii="Times New Roman" w:hAnsi="Times New Roman"/>
          <w:b w:val="false"/>
          <w:color w:val="000000"/>
        </w:rPr>
        <w:t>к  выполняемым работам указаны в Приложении 2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(сметная документация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Место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г. Пермь, пос. Новые Ляды, ул. Мира, 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Срок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Начало: с момента заключения контракт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кончание: не более 30 дней со дня заключения контрак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326.357(триста двадцать шесть тысяч триста пятьдесят семь рублей 00 копеек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лата работ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азчик выплачивает аванс в размере 30 (тридцати) % от цены муниципального контракта в течение 15 (пятнадцати) дней с момента подписания муниципального контракт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Окончательный расчет за выполненные Подрядчиком работы осуществляется Заказчиком в течение 15 (пятнадцати) банковских дней после подписания сторонами акта сдачи-приемки выполненных работ и предоставления счета-фактуры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Расчет стоимости работ представлен в Приложении № 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согласно Приложению № 1 </w:t>
      </w:r>
      <w:r>
        <w:rPr>
          <w:rFonts w:cs="Times New Roman" w:ascii="Times New Roman" w:hAnsi="Times New Roman"/>
          <w:color w:val="000000"/>
        </w:rPr>
        <w:t xml:space="preserve">до 17 часов 00 минут (время местное)  21.08.2008 г.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техническим причинам котировочные заявки в форме электронного документа не принимаю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в каб. 6 с момента размещения извещения на официальном сайте "Администрация города Перми"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 десяти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пят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Директор МУК клуба «Юбилейный                                        Е.А. Микрюкова                                          </w:t>
      </w:r>
    </w:p>
    <w:sectPr>
      <w:type w:val="nextPage"/>
      <w:pgSz w:w="11906" w:h="16838"/>
      <w:pgMar w:left="1134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auto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/>
      <w:iCs/>
      <w:sz w:val="28"/>
      <w:szCs w:val="28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1:28:00Z</dcterms:created>
  <dc:creator>Super</dc:creator>
  <dc:description/>
  <cp:keywords/>
  <dc:language>en-US</dc:language>
  <cp:lastModifiedBy>МУК клуб "Юбилейный"</cp:lastModifiedBy>
  <cp:lastPrinted>2008-07-23T09:46:00Z</cp:lastPrinted>
  <dcterms:modified xsi:type="dcterms:W3CDTF">2008-07-23T03:48:00Z</dcterms:modified>
  <cp:revision>67</cp:revision>
  <dc:subject/>
  <dc:title>            ВАШЕ</dc:title>
</cp:coreProperties>
</file>