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хование дружинников НП «Городской штаб ДНД г. Пер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. Пермь </w:t>
        <w:tab/>
        <w:tab/>
        <w:tab/>
        <w:tab/>
        <w:tab/>
        <w:tab/>
        <w:tab/>
        <w:tab/>
        <w:tab/>
        <w:t xml:space="preserve">«23» июля 2008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  <w:tab/>
        <w:t xml:space="preserve">     Председатель: Безматерных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        Зам. председателя: Дмитриев В.А. </w:t>
      </w:r>
    </w:p>
    <w:p>
      <w:pPr>
        <w:pStyle w:val="Normal"/>
        <w:rPr/>
      </w:pPr>
      <w:r>
        <w:rPr>
          <w:sz w:val="28"/>
          <w:szCs w:val="28"/>
        </w:rPr>
        <w:t>1.3.</w:t>
        <w:tab/>
        <w:t xml:space="preserve">     Члены комиссии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ылосов А.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ихалё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     Секретарь: Серёгина Л.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извещение № 1 от 14 июля 2008 года), размещено на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ети Интернет 14 июля 2008 год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ксимальная цена муниципального контракта 207 700 руб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 городской бюдж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хование от несчастного случая – инвалидность, смерть в случае несчастного случая, выплата по временной нетрудоспособности в процентном отношении от страховой суммы за каждый день нетрудоспособ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ая страховая компа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6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6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 «УралСи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страховая  группа «Осно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дом В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7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решение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,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ОО «Первая страховая компания»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t>И составила (186 680) рублей  00 копее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знать победителем в проведении запроса котировок </w:t>
      </w:r>
    </w:p>
    <w:p>
      <w:pPr>
        <w:pStyle w:val="Normal"/>
        <w:ind w:left="732" w:firstLine="348"/>
        <w:rPr>
          <w:sz w:val="28"/>
          <w:szCs w:val="28"/>
        </w:rPr>
      </w:pPr>
      <w:r>
        <w:rPr>
          <w:sz w:val="28"/>
          <w:szCs w:val="28"/>
        </w:rPr>
        <w:t>ООО «Первая страховая комп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9049,  г. Москва  ул. Шаболовка, д.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14045, г.Пермь ул. Комсомольский проспект, д.15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нать участником размещения заказа, предложившим такую же, как и победитель, цену муниципального заказа 186 680 руб. 00 ко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АО « Россия»</w:t>
      </w:r>
      <w:r>
        <w:rPr/>
        <w:t xml:space="preserve"> </w:t>
      </w:r>
      <w:r>
        <w:rPr>
          <w:sz w:val="28"/>
          <w:szCs w:val="28"/>
        </w:rPr>
        <w:t>614070,г.Пермь  ,бульвар Гагарина, д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 комиссии:________________/А,А.Безматерных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 .председателя : _________________________________/Дмитриев В.А./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тировочной комиссии______________________/Кылосов,А.А./</w:t>
        <w:tab/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 xml:space="preserve">____________________/Михалева И.В.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_     ________________/Серегина Л.Г./  Представитель заказчика:___Штаб ДНД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6:00Z</dcterms:created>
  <dc:creator>1</dc:creator>
  <dc:description/>
  <dc:language>en-US</dc:language>
  <cp:lastModifiedBy>1</cp:lastModifiedBy>
  <cp:lastPrinted>2008-07-23T09:46:00Z</cp:lastPrinted>
  <dcterms:modified xsi:type="dcterms:W3CDTF">2008-07-23T05:46:00Z</dcterms:modified>
  <cp:revision>7</cp:revision>
  <dc:subject/>
  <dc:title/>
</cp:coreProperties>
</file>