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25</w:t>
      </w:r>
      <w:r>
        <w:rPr/>
        <w:t xml:space="preserve">  </w:t>
      </w:r>
      <w:r>
        <w:rPr>
          <w:b/>
        </w:rPr>
        <w:t>от «23» июля 2008г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на оказание услуг по стирке белья для   Муниципального учреждения здравоохранения «Детская городская клиническая больница №3»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14000, г.Пермь, ул.Ленина, д.13, администрация, каб.10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212-99-93, электронная почта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hyperlink r:id="rId2">
        <w:r>
          <w:rPr>
            <w:rStyle w:val="InternetLink"/>
            <w:sz w:val="28"/>
            <w:szCs w:val="28"/>
            <w:lang w:val="en-US"/>
          </w:rPr>
          <w:t>bolin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З «ДГКБ №3» продлевает срок подачи котировочных заявок, указанный в извещении о проведении запроса котировок № 23 от «14» июля 2008 г., (размещенном на официальном сайте Администрация города Перми «14» июля 2008 г.)  до 16 часов 00 минут «29» июля 2008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лавный врач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4:44:00Z</dcterms:created>
  <dc:creator>tevelevadb</dc:creator>
  <dc:description/>
  <cp:keywords/>
  <dc:language>en-US</dc:language>
  <cp:lastModifiedBy>USER</cp:lastModifiedBy>
  <cp:lastPrinted>2008-07-22T17:51:00Z</cp:lastPrinted>
  <dcterms:modified xsi:type="dcterms:W3CDTF">2008-07-22T13:53:00Z</dcterms:modified>
  <cp:revision>5</cp:revision>
  <dc:subject/>
  <dc:title>ЗАПРОС КОТИРОВОЧНОЙ ЦЕНЫ</dc:title>
</cp:coreProperties>
</file>