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82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стоматологической установки стационарной с кресло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23» ию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 котировочной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стоматологической установки стационарной с креслом (извещение № 82 от 11 июля 2008 года, размещено на официальном сайте «Администрация города Перми» (www.gorodperm.ru) в сети Интернет 11 июл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Источник финансирования: средства предприниматель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Максимальная цена контракта: 345 000,00 (Триста сорок пять тысяч рублей ,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Место поставки товаров: г. Пермь, ул. Комсомольский проспект, 93, 1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рок поставки товаров: в течение 30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 Плю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 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2) 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Группа ВЕК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33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45, г. Пермь, ул. Луначарского, 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45, г. Пермь, ул. Луначарского, 7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335 000,00 (Триста тридцать пять тысяч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Медлайн Плюс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. председателя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7-23T09:47:00Z</cp:lastPrinted>
  <dcterms:modified xsi:type="dcterms:W3CDTF">2008-07-23T03:51:00Z</dcterms:modified>
  <cp:revision>24</cp:revision>
  <dc:subject/>
  <dc:title>ПРОТОКОЛ ОЦЕНКИ И СОПОСТАВЛЕНИЯ ЗАЯВОК НА УЧАСТИЕ В КОНКУРСЕ </dc:title>
</cp:coreProperties>
</file>