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выполнение монтажных работ на АПС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ДОУ «Д/с № 369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</w:t>
        <w:tab/>
        <w:t xml:space="preserve"> «23» июля 2008 года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 Писарева Нина Василье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Смирн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Юдинце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>Устьянце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3. Секретарь: Самоловских Наталья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2.Наименование предмета запроса котировок: проведение ремонт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(Извещение № 9 от «16» июля 2008г., размещено на официальном сайте Администрации г. Перми </w:t>
      </w:r>
      <w:r>
        <w:rPr>
          <w:color w:val="000000"/>
          <w:sz w:val="24"/>
          <w:szCs w:val="26"/>
        </w:rPr>
        <w:t>(</w:t>
      </w:r>
      <w:hyperlink r:id="rId2">
        <w:r>
          <w:rPr>
            <w:rStyle w:val="InternetLink"/>
            <w:color w:val="000000"/>
            <w:sz w:val="24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6"/>
            <w:u w:val="none"/>
          </w:rPr>
          <w:t>.</w:t>
        </w:r>
        <w:r>
          <w:rPr>
            <w:rStyle w:val="InternetLink"/>
            <w:color w:val="000000"/>
            <w:sz w:val="24"/>
            <w:szCs w:val="26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6"/>
            <w:u w:val="none"/>
          </w:rPr>
          <w:t>.</w:t>
        </w:r>
        <w:r>
          <w:rPr>
            <w:rStyle w:val="InternetLink"/>
            <w:color w:val="000000"/>
            <w:sz w:val="24"/>
            <w:szCs w:val="26"/>
            <w:u w:val="none"/>
            <w:lang w:val="en-US"/>
          </w:rPr>
          <w:t>ru</w:t>
        </w:r>
      </w:hyperlink>
      <w:r>
        <w:rPr>
          <w:color w:val="000000"/>
          <w:sz w:val="24"/>
          <w:szCs w:val="26"/>
        </w:rPr>
        <w:t>)</w:t>
      </w:r>
      <w:r>
        <w:rPr>
          <w:sz w:val="24"/>
          <w:szCs w:val="26"/>
        </w:rPr>
        <w:t xml:space="preserve"> в сети Интернет «16» июля 2008г.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>3.Максимальная цена муниципального контракта</w:t>
      </w:r>
      <w:r>
        <w:rPr>
          <w:sz w:val="24"/>
          <w:szCs w:val="24"/>
        </w:rPr>
        <w:t>: 440 000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</w:t>
      </w:r>
      <w:r>
        <w:rPr>
          <w:sz w:val="24"/>
          <w:szCs w:val="26"/>
        </w:rPr>
        <w:t>4.Источник финансирования  закупки</w:t>
      </w:r>
      <w:r>
        <w:rPr>
          <w:b w:val="false"/>
          <w:sz w:val="24"/>
          <w:szCs w:val="26"/>
        </w:rPr>
        <w:t>: смета МДОУ «Д/с № 369» г. 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5.Требованиями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</w:t>
      </w:r>
      <w:r>
        <w:rPr>
          <w:rFonts w:cs="Times New Roman" w:ascii="Times New Roman" w:hAnsi="Times New Roman"/>
          <w:sz w:val="24"/>
          <w:szCs w:val="26"/>
        </w:rPr>
        <w:t>являются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</w:rPr>
        <w:t>1.Наименование ремонтных работ: Согласно смете, лицензии, сертификата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2. Место проведения ремонтных работ: МДОУ «Д/с № 369» г. Пермь, 614083, ул. Холмогорская 4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3. Сроки: июль-авгус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6.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7. </w:t>
      </w:r>
      <w:r>
        <w:rPr/>
        <w:t>Участники размещения заказа: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6 669,4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 808,1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А «Аргентум-Секьюри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3 954,1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лыгин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 542,1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1. Признать  котировочные заявки не соответствующей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4222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я требованиям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становленным в извещении о проведении запроса котир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 В котировочной заявке не указаны: место доставки поставляемых товаров, место выполнения работ, место оказания услуг п. 5 ст. 43 №94-ФЗ ФЗ Р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. Срок и условия оплаты  поставок товаров, выполнения работ, оказания услуг  п. 10 ст. 43 №94-ФЗ ФЗ РФ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лыгин А.А.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. Срок и условия оплаты  поставок товаров, выполнения работ, оказания услуг  п. 10 ст. 43 №94-ФЗ ФЗ Р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2. Нет копии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ицензии на производство работ по монтажу, ремонту и обслуживанию средств обеспечения пожарной безопасности зданий и сооружени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3. Срок поставок товара,  </w:t>
            </w:r>
            <w:r>
              <w:rPr>
                <w:sz w:val="24"/>
                <w:szCs w:val="26"/>
              </w:rPr>
              <w:t xml:space="preserve"> выполнения работ, оказания услуг  п. 6 ст. 43 №94-ФЗ ФЗ РФ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8.2. Признать  котировочную заявку соответствующей требованиям, установленным в извещении о проведении запроса котировок: ООО ЧОА «Аргентум-Секьюрити», ООО «Спектрон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54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9.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1.Котировочная комиссия оценила котировочную заявку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2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аименование организации: </w:t>
      </w:r>
      <w:r>
        <w:rPr>
          <w:sz w:val="24"/>
          <w:szCs w:val="26"/>
        </w:rPr>
        <w:t>ООО ЧОА «Аргентум-Секьюрити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Адрес:614010 г. Пермь, ул. Г.Хасана, 9 офис 50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303 954, 14 тыс. рублей (триста три тысячи девятьсот пятьдесят четыре рубля четырнадцать копеек)</w:t>
      </w:r>
    </w:p>
    <w:p>
      <w:pPr>
        <w:pStyle w:val="Normal"/>
        <w:spacing w:lineRule="auto" w:line="360"/>
        <w:ind w:firstLine="540"/>
        <w:rPr/>
      </w:pPr>
      <w:r>
        <w:rPr>
          <w:sz w:val="22"/>
          <w:szCs w:val="22"/>
        </w:rPr>
        <w:t>10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</w:t>
      </w: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03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 Н.В.____________________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ИА.___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цева Л.А.__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стьянцева В.Н.___________________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амоловских Н.И._________________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/>
        <w:t xml:space="preserve">к Протоколу №1 рассмотрения и оценки котировочных заявок от «09» июл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126480" cy="478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78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388"/>
                              <w:gridCol w:w="234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ЧОА «Аргентум-Секьюрити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иболее низкая цена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3 954,1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обедитель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в соответствии с п.2 ст. 47 №94-ФЗ ФЗ РФ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пектрон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6 669,4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Защитные технологии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21 808,1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Малыгин А.А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34 542,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76.6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388"/>
                        <w:gridCol w:w="234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ЧОА «Аргентум-Секьюрити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Наиболее низкая цена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3 954,1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обедитель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в соответствии с п.2 ст. 47 №94-ФЗ ФЗ РФ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пектрон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6 669,4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Защитные технологии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21 808,1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Малыгин А.А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34 542,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исарева Н.В.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60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мирнова ИА.___________________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  <w:tab w:val="left" w:pos="60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Юдинцева Л.А.__________________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  <w:tab w:val="left" w:pos="60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стьянцева В.Н.___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амоловских Н.И.________________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15:00Z</dcterms:created>
  <dc:creator>Светлана Вениаминовна</dc:creator>
  <dc:description/>
  <cp:keywords/>
  <dc:language>en-US</dc:language>
  <cp:lastModifiedBy>Светлана Вениаминовна</cp:lastModifiedBy>
  <cp:lastPrinted>2008-07-23T13:04:00Z</cp:lastPrinted>
  <dcterms:modified xsi:type="dcterms:W3CDTF">2008-07-23T07:04:00Z</dcterms:modified>
  <cp:revision>9</cp:revision>
  <dc:subject/>
  <dc:title>ПРОТОКОЛ № _______</dc:title>
</cp:coreProperties>
</file>