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на услуги санаторно-курортного лечения</w:t>
      </w:r>
    </w:p>
    <w:p>
      <w:pPr>
        <w:pStyle w:val="Normal"/>
        <w:rPr>
          <w:sz w:val="24"/>
        </w:rPr>
      </w:pPr>
      <w:r>
        <w:rPr>
          <w:sz w:val="24"/>
        </w:rPr>
        <w:t>23 июля 2008г.                                            г.Пермь                     №1(ЗК 58-07/08-сан.кур.лечение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6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по организации санаторно-курортного лечения и оздоровления сотрудников МУЗ «ГКБ №6».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176 000</w:t>
      </w:r>
      <w:r>
        <w:rPr>
          <w:sz w:val="24"/>
        </w:rPr>
        <w:t xml:space="preserve"> рублей. </w:t>
      </w:r>
    </w:p>
    <w:p>
      <w:pPr>
        <w:pStyle w:val="Normal"/>
        <w:jc w:val="both"/>
        <w:rPr/>
      </w:pPr>
      <w:r>
        <w:rPr>
          <w:sz w:val="24"/>
        </w:rPr>
        <w:t>4</w:t>
      </w:r>
      <w:r>
        <w:rPr>
          <w:sz w:val="22"/>
          <w:szCs w:val="22"/>
        </w:rPr>
        <w:t xml:space="preserve">. Источник финансирования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дства бюджета Пермского края (60% стоимости путёвки, но не более 11700,00 рублей за одну путёвку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дства муниципального бюджета города Перми (30% стоимости путёвки, но не более 5850,00 рублей за одну путёвку)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редства сотрудников МУЗ «ГКБ №6» (оставшаяся часть стоимости путёвки, но не менее 10% стоимости путёвки)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- Оплата будет произведена безналичным перечислением денежных средств на расчётный счет Исполнителя, в течение</w:t>
      </w:r>
      <w:r>
        <w:rPr>
          <w:sz w:val="24"/>
          <w:szCs w:val="24"/>
          <w:u w:val="single"/>
        </w:rPr>
        <w:t xml:space="preserve"> 10 </w:t>
      </w:r>
      <w:r>
        <w:rPr>
          <w:sz w:val="24"/>
          <w:szCs w:val="24"/>
        </w:rPr>
        <w:t>банковских дней после получения счёта-фактуры, накладной, оформленных в установленном порядке (за счёт средств бюджета Пермского края и местного бюджет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трудники Заказчика производят оплату путём внесения денежных средств в кассу исполн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цена должна быть фиксированной на весь срок действия контракта;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размещение в течение всего срока пребывания, в двухместных номерах со всеми удобствами соответствующей комфортности, позволяющее реализовать возможность соблюдения гражданами личной гигиены (ванна (душ), санузел в номерах);</w:t>
      </w:r>
    </w:p>
    <w:p>
      <w:pPr>
        <w:pStyle w:val="14pt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-  наличие телевизора, холодильника;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диетическое питание не менее 3-х раз по схеме заказного меню;</w:t>
      </w:r>
    </w:p>
    <w:p>
      <w:pPr>
        <w:pStyle w:val="14pt"/>
        <w:ind w:firstLine="720"/>
        <w:jc w:val="both"/>
        <w:rPr>
          <w:sz w:val="24"/>
        </w:rPr>
      </w:pPr>
      <w:r>
        <w:rPr>
          <w:sz w:val="24"/>
        </w:rPr>
        <w:t>- количество лечебных процедур – не менее 10;</w:t>
      </w:r>
    </w:p>
    <w:p>
      <w:pPr>
        <w:pStyle w:val="14pt"/>
        <w:ind w:firstLine="720"/>
        <w:jc w:val="both"/>
        <w:rPr/>
      </w:pPr>
      <w:r>
        <w:rPr>
          <w:sz w:val="24"/>
        </w:rPr>
        <w:t>- наличие благоприятных лечебно-природных факторов: наличие собственной лечебной грязи, минеральных источников, оказания услуг для проведения восстановительной терапии;</w:t>
      </w:r>
    </w:p>
    <w:p>
      <w:pPr>
        <w:pStyle w:val="14pt"/>
        <w:ind w:firstLine="72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78670</wp:posOffset>
                </wp:positionV>
                <wp:extent cx="6089650" cy="0"/>
                <wp:effectExtent l="0" t="2540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762.1pt" to="478.35pt,762.1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- организация досуга.</w:t>
      </w:r>
    </w:p>
    <w:p>
      <w:pPr>
        <w:pStyle w:val="14pt"/>
        <w:jc w:val="both"/>
        <w:rPr>
          <w:sz w:val="24"/>
        </w:rPr>
      </w:pPr>
      <w:r>
        <w:rPr>
          <w:sz w:val="24"/>
        </w:rPr>
        <w:t>Срок оказания услуг – до 31 декабря 2008 года.</w:t>
      </w:r>
    </w:p>
    <w:p>
      <w:pPr>
        <w:pStyle w:val="14pt"/>
        <w:jc w:val="both"/>
        <w:rPr>
          <w:sz w:val="24"/>
        </w:rPr>
      </w:pPr>
      <w:r>
        <w:rPr>
          <w:sz w:val="24"/>
        </w:rPr>
        <w:t>Срок поставки путёвок в течение 5 (пяти) рабочих дней с даты подписания муниципального контракта;</w:t>
      </w:r>
    </w:p>
    <w:p>
      <w:pPr>
        <w:pStyle w:val="Normal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2 ( две  ) котировочные заявки,  что зафиксировано в Журнале регистрации котировочных заявок, поступивших на запрос котировочной цены № ЗК 58-07/08-сан.кур.леч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(поступивших на запрос котировочной цены № </w:t>
      </w:r>
      <w:r>
        <w:rPr>
          <w:sz w:val="24"/>
        </w:rPr>
        <w:t>ЗК 58-07/08- сан.кур.лечение</w:t>
      </w:r>
      <w:r>
        <w:rPr>
          <w:b/>
          <w:sz w:val="24"/>
        </w:rPr>
        <w:t>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675"/>
        <w:gridCol w:w="1842"/>
        <w:gridCol w:w="1843"/>
        <w:gridCol w:w="2268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Санаторий «Демидково», 618703, Пермский край, Добрянский район, п.Полазна, ул.Парковая, 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2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2-4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75 840, 00</w:t>
            </w:r>
          </w:p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П Осинского района «Санаторий-профилакторий «Жемчужина»,                    618120, Пермский край, г.Оса, ул.Мира, 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7.2008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3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 200, 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№1) и приняла на основании полученных результатов следующие решени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Санаторий «Демидково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МУП Осинского района «Санаторий-профилакторий «Жемчужина»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 xml:space="preserve">- Признать победителем в проведении запроса котировок котировочную заявку  </w:t>
      </w:r>
      <w:r>
        <w:rPr>
          <w:sz w:val="24"/>
          <w:szCs w:val="24"/>
        </w:rPr>
        <w:t>МУП Осинского района «Санаторий-профилакторий «Жемчужина» (618120, Пермский край, г.Оса, ул.Мира, 14)</w:t>
      </w:r>
      <w:r>
        <w:rPr>
          <w:sz w:val="24"/>
        </w:rPr>
        <w:t>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ООО «Санаторий «Демидково» (618703, Пермский край, Добрянский район, п.Полазна, ул.Парковая, 12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7-09T07:34:00Z</cp:lastPrinted>
  <dcterms:modified xsi:type="dcterms:W3CDTF">2008-07-23T04:08:00Z</dcterms:modified>
  <cp:revision>115</cp:revision>
  <dc:subject/>
  <dc:title/>
</cp:coreProperties>
</file>