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.о. начальника департамента земельных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ношений администрации города Перм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 Л.Г. Пунг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22»  июля 2008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spacing w:lineRule="auto" w:line="360"/>
        <w:ind w:firstLine="539"/>
        <w:rPr>
          <w:smallCaps/>
          <w:sz w:val="28"/>
          <w:szCs w:val="28"/>
        </w:rPr>
      </w:pPr>
      <w:r>
        <w:rPr>
          <w:sz w:val="28"/>
          <w:szCs w:val="28"/>
        </w:rPr>
        <w:t>Извещение от «22» июля 2008 года об аннулировании открытого конкурса №85К от 16.05.2008 года по определению победителя для заключения муниципального контракта на оказание услуг по оценке рыночной стоимости земельных участков на основании предписания УФАС по Пермскому краю №3617-08 от 15.07.2008 года.</w:t>
      </w:r>
    </w:p>
    <w:p>
      <w:pPr>
        <w:pStyle w:val="Normal"/>
        <w:spacing w:lineRule="exact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33:00Z</dcterms:created>
  <dc:creator>Вострецова Екатерина Викторовна</dc:creator>
  <dc:description/>
  <cp:keywords/>
  <dc:language>en-US</dc:language>
  <cp:lastModifiedBy>Вострецова Екатерина Викторовна</cp:lastModifiedBy>
  <cp:lastPrinted>2008-07-22T15:47:00Z</cp:lastPrinted>
  <dcterms:modified xsi:type="dcterms:W3CDTF">2008-07-22T09:51:00Z</dcterms:modified>
  <cp:revision>5</cp:revision>
  <dc:subject/>
  <dc:title/>
</cp:coreProperties>
</file>