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6А/2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омер аукциона/номер комиссии/номер процедуры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/>
      </w:pPr>
      <w:r>
        <w:rPr>
          <w:szCs w:val="24"/>
        </w:rPr>
        <w:t xml:space="preserve">на </w:t>
      </w:r>
      <w:r>
        <w:rPr>
          <w:bCs/>
          <w:szCs w:val="24"/>
        </w:rPr>
        <w:t xml:space="preserve"> проведение текущего ремонта по замене оконных блоков и  балконных дверей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>
          <w:bCs/>
          <w:szCs w:val="24"/>
          <w:u w:val="single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________________</w:t>
      </w:r>
      <w:r>
        <w:rPr>
          <w:bCs/>
          <w:szCs w:val="24"/>
          <w:u w:val="single"/>
        </w:rPr>
        <w:t>в МДОУ Детский сад № 333 г.Перми в 2008 г.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ля </w:t>
      </w:r>
      <w:r>
        <w:rPr>
          <w:sz w:val="25"/>
          <w:szCs w:val="25"/>
          <w:u w:val="single"/>
        </w:rPr>
        <w:t>Муниципального дошкольного образовательного учреждения «Детский сад № 33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 июля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Cs/>
          <w:sz w:val="22"/>
          <w:szCs w:val="22"/>
          <w:u w:val="single"/>
        </w:rPr>
        <w:t>НА ПРОВЕДЕНИЕ ТЕКУЩЕГО РЕМОНТА ПО ЗАМЕНЕ ОКОННЫХ БЛОКОВ И БАЛКОННЫХ ДВЕРЕЙ В МДОУ ДЕТСКИЙ САД № 333 Г.ПЕРМИ в 2008г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 присутствии конкурсной (аукционной) комиссии __</w:t>
      </w:r>
      <w:r>
        <w:rPr>
          <w:bCs/>
          <w:u w:val="single"/>
        </w:rPr>
        <w:t>по видам товаров, работ, услуг № 2____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</w:t>
            </w:r>
            <w:r>
              <w:rPr/>
              <w:t xml:space="preserve">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.В. Берлиз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</w:t>
      </w:r>
    </w:p>
    <w:p>
      <w:pPr>
        <w:pStyle w:val="Normal"/>
        <w:rPr/>
      </w:pPr>
      <w:r>
        <w:rPr/>
        <w:t>единогласно выбран аукционист: Берлизов Д.В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директор ООО «Парма-2007»</w:t>
      </w:r>
    </w:p>
    <w:p>
      <w:pPr>
        <w:pStyle w:val="Normal"/>
        <w:rPr/>
      </w:pPr>
      <w:r>
        <w:rPr/>
        <w:t>2) заместитель директора ООО «Новостр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дошкольное образовательное учреждение «Детский сад № 33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машова Татьяна Станислав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77 г.Пермь, Бульвар Гагарина, 105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48-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</w:t>
      </w:r>
      <w:r>
        <w:rPr>
          <w:bCs/>
          <w:sz w:val="22"/>
          <w:szCs w:val="22"/>
          <w:u w:val="single"/>
        </w:rPr>
        <w:t>ПРОВЕДЕНИЕ ТЕКУЩЕГО РЕМОНТА ПО ЗАМЕНЕ ОКОННЫХ БЛОКОВ И БАЛКОННЫХ ДВЕРЕЙ В МДОУ ДЕТСКИЙ САД № 333 Г.ПЕРМИ в 2008г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6» июля 2008 года (Протокол рассмотрения заявок на участие в открытом аукционе № 226А/2/1 от «16 » июля  2008 г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ая (максимальная) цена контракта : 1 911 340,64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95 567,03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рма-2007"  614068  г.Пермь  ул.Крисанова, 15   тел. 233-02-2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аганов Евгений Евгеньевич директор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овострой"  614101  г.Пермь  ул.Автозаводская, 9 А   тел. 250-44-6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вгений Леонидович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– победитель аукциона – поступило от участника аукциона ________</w:t>
      </w:r>
      <w:r>
        <w:rPr>
          <w:u w:val="single"/>
        </w:rPr>
        <w:t>ООО «Парма-2007»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1) и составило 1901783 руб. 94 коп.(Один миллион девятьсот одна тысяча семьсот восемьдесят три рубля 94 копей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.В. 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машова Т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8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9:00Z</dcterms:created>
  <dc:creator>ump15</dc:creator>
  <dc:description/>
  <dc:language>en-US</dc:language>
  <cp:lastModifiedBy>user</cp:lastModifiedBy>
  <cp:lastPrinted>2008-07-22T15:08:00Z</cp:lastPrinted>
  <dcterms:modified xsi:type="dcterms:W3CDTF">2008-07-22T09:08:00Z</dcterms:modified>
  <cp:revision>5</cp:revision>
  <dc:subject/>
  <dc:title>ПРОТОКОЛ № 01/03-07</dc:title>
</cp:coreProperties>
</file>