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ЗВЕЩЕНИЕ № 20 от «23» июля 2008 г. О ПРОВЕДЕНИИ ЗАПРОСА КОТИРОВОК ЦЕ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электромонтажных работ в поликлинике № 1 МУЗ «ГКП № 4» по адресу:         г. Пермь, ул. Шоссе Космонавтов, д. 10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проведение электромонтажных работ в поликлинике № 1 МУЗ «ГКП № 4» по адресу: г. Пермь, ул. Шоссе Космонавтов, д. 108, согласно сметной документации (приложение №2) на сумму (максимальная цена контракта) 267 743 (Двести шестьдесят семь тысяч семьсот сорок три) рубля 19 копее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1 МУЗ «ГКП № 4» по адресу: г. Пермь, ул. Шоссе Космонавтов, д. 108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4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67 743 (Двести шестьдесят семь тысяч семьсот сорок три) рубля 19 копеек. 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4» августа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5» августа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9T16:04:00Z</cp:lastPrinted>
  <dcterms:modified xsi:type="dcterms:W3CDTF">2008-07-23T06:17:00Z</dcterms:modified>
  <cp:revision>37</cp:revision>
  <dc:subject/>
  <dc:title>ЗАПРОС КОТИРОВОЧНОЙ ЦЕНЫ</dc:title>
</cp:coreProperties>
</file>