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0 от «23» июл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Муниципальный контракт на проведение электромонтажных работ в  поликлинике № 1 МУЗ «ГКП № 4» по адресу:</w:t>
      </w:r>
    </w:p>
    <w:p>
      <w:pPr>
        <w:pStyle w:val="Normal"/>
        <w:spacing w:before="0" w:after="0"/>
        <w:jc w:val="center"/>
        <w:rPr/>
      </w:pPr>
      <w:r>
        <w:rPr>
          <w:rFonts w:cs="Times New Roman" w:ascii="Times New Roman" w:hAnsi="Times New Roman"/>
          <w:b/>
          <w:sz w:val="25"/>
          <w:szCs w:val="25"/>
        </w:rPr>
        <w:t xml:space="preserve"> </w:t>
      </w:r>
      <w:r>
        <w:rPr>
          <w:rFonts w:cs="Times New Roman" w:ascii="Times New Roman" w:hAnsi="Times New Roman"/>
          <w:b/>
          <w:sz w:val="25"/>
          <w:szCs w:val="25"/>
        </w:rPr>
        <w:t>г. Пермь, ул.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1, расположенном по адресу: г. Пермь, ул. Шоссе Космонавтов, д. 108,   (далее - объект), электромонтажные работы,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Заказчик по согласованию с подрядчиком  при исполнении контракта вправе изменить</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 всех предусмотренных контрактом   работ не более чем на десять процентов таког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а в случае выявления потребности в дополнительных  работах, не предусмотренных</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ом,   но   связанных   с   работами,   предусмотренными    контрактом,   или   пр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рекращении  потребности  в  предусмотренной  контрактом  части  работ.  При  этом  п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огласованию с подрядчиком заказчик вправе изменить цену контракта пропорциональн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у указанных дополнительных работ или объему указанной части работ, но не боле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чем  на десять процентов такой цены, а при  внесении  соответствующих изменений  в</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 в связи с сокращением потребности выполнения таких работ заказчик обязан</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изменить цену контракта указанным образом.</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3.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7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7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вадца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7-23T10:28:00Z</cp:lastPrinted>
  <dcterms:modified xsi:type="dcterms:W3CDTF">2008-07-23T06:31:00Z</dcterms:modified>
  <cp:revision>13</cp:revision>
  <dc:subject/>
  <dc:title/>
</cp:coreProperties>
</file>