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ИЗВЕЩЕНИЕ № 21 от «23» июля 2008 г. О ПРОВЕДЕНИИ ЗАПРОСА КОТИРОВОК ЦЕ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сантехнических работ в поликлинике № 1 МУЗ «ГКП № 4» по адресу:         г. Пермь, ул. Шоссе Космонавтов, д. 10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ОМС и средств, полученных от предпринимательской и иной приносящей доход деятельности, способом запроса котировок проведение сантехнических работ в поликлинике № 1 МУЗ «ГКП № 4» по адресу: г. Пермь, ул. Шоссе Космонавтов, д. 108, согласно сметной документации (приложение №2) на сумму (максимальная цена контракта) 223 191 (Двести двадцать три тысячи сто девяносто один) рубль 32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1 МУЗ «ГКП № 4» по адресу: г. Пермь, ул. Шоссе Космонавтов, д. 108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4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23 191 (Двести двадцать три тысячи сто девяносто один) рубль 32 коп. Оплата работ будет произведена безналичным перечислением денежных средств – аванс в размере 30 (тридцати) 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30» июл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31» июля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8-04-29T16:04:00Z</cp:lastPrinted>
  <dcterms:modified xsi:type="dcterms:W3CDTF">2008-07-23T06:19:00Z</dcterms:modified>
  <cp:revision>37</cp:revision>
  <dc:subject/>
  <dc:title>ЗАПРОС КОТИРОВОЧНОЙ ЦЕНЫ</dc:title>
</cp:coreProperties>
</file>