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9 от «23» июля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ведение работ по текущему ремонту  в поликлинике № 1 МУЗ «ГКП № 4» по адресу: г. Пермь, ул. Шоссе Космонавтов, д. 108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учреждение здравоохранения «Городская клиническая поликлиника № 4», 614087, г. Пермь, ул. Академика Вавилова, д. 4, Тел./факс: (342) 238-09-38, электронная почта (e-mail): ek-gkp4@yandex.ru, ответственный исполнитель Агадуллин Алексей Ильдарович, предусматривает осуществить за счет средств ОМС и средств, полученных от предпринимательской и иной приносящей доход деятельности, способом запроса котировок проведение работ по текущему ремонту в поликлинике № 1 МУЗ «ГКП № 4» по адресу: г. Пермь, ул. Шоссе Космонавтов, д. 108, согласно сметной документации (приложение №2) на сумму (максимальная цена контракта) 468 081 (Четыреста шестьдесят восемь тысяч восемьдесят один) рубль 75 коп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Поликлиника № 1 МУЗ «ГКП № 4» по адресу: г. Пермь, ул. Шоссе Космонавтов, д. 108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 45 календарных дней с момента заключения муниципального контракта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Гарантия на выполненные работы – не менее 24 месяцев.</w:t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468 081 (Четыреста шестьдесят восемь тысяч восемьдесят один) рубль 75 коп. Оплата работ будет произведена безналичным перечислением денежных средств – аванс в размере 30 (тридцати) % от цены муниципального контракта в течение 10 банковских дней с момента подписания муниципального контракта. Окончательный расчет за выполненные работы производится в течение 20 банковских дней со дня подписа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работ, просим представить в письменном виде котировочную заявку по форме согласно приложению № 1 в кабинет № 14 МУЗ ГКП № 4  по адресу: г. Пермь, ул. Академика Вавилова, д. 4,  </w:t>
      </w:r>
      <w:r>
        <w:rPr>
          <w:b/>
          <w:sz w:val="22"/>
          <w:szCs w:val="22"/>
        </w:rPr>
        <w:t xml:space="preserve">до 10 часов 00 минут «04» августа 2008 г. 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товаров  (работ, услуг)  должна  быть указана  с учетом следующих расходов: затраты на строительные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 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05» августа 2008 г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– от 5 до 10 дней с даты подписания протокола рассмотрения и оценки котировочных заявок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Главный врач МУЗ «ГКП №4»                                                                                     Н. М. Зуева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ложение № 2</w:t>
      </w:r>
      <w:r>
        <w:rPr>
          <w:sz w:val="22"/>
          <w:szCs w:val="22"/>
        </w:rPr>
        <w:t>: Локальный сметный расчет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User</cp:lastModifiedBy>
  <cp:lastPrinted>2008-04-25T09:16:00Z</cp:lastPrinted>
  <dcterms:modified xsi:type="dcterms:W3CDTF">2008-07-23T06:18:00Z</dcterms:modified>
  <cp:revision>42</cp:revision>
  <dc:subject/>
  <dc:title>ЗАПРОС КОТИРОВОЧНОЙ ЦЕНЫ</dc:title>
</cp:coreProperties>
</file>