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6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дицинског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Лучникова Л.Е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Хузина Г.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оборудования (извещение № 55 от 11 июля 2008 года размещено на официальном сайте «Администрация города Перми» (www.gorodperm.ru) в сети Интернет 11 ию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9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Пилотный проект средства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99900,0 (четыреста девяносто девять тысяч девятьсо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месяцев после заключения муниципального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07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1.07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ицина Прикамья»  и составила 499500,0 (четыреста девяносто девять тысяч пят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ицина Прика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олева, 10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995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«Дельрус-М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олева, 10б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49990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6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Медицина прика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99 900,0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9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 меся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Хузина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2:32:00Z</dcterms:created>
  <dc:creator>Маша</dc:creator>
  <dc:description/>
  <dc:language>en-US</dc:language>
  <cp:lastModifiedBy>USER</cp:lastModifiedBy>
  <cp:lastPrinted>2008-07-04T08:34:00Z</cp:lastPrinted>
  <dcterms:modified xsi:type="dcterms:W3CDTF">2008-07-23T02:48:00Z</dcterms:modified>
  <cp:revision>6</cp:revision>
  <dc:subject/>
  <dc:title>Протокол № 7/1</dc:title>
</cp:coreProperties>
</file>