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_22__» __07_______ 2008 г. №____1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4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092"/>
        <w:gridCol w:w="1594"/>
        <w:gridCol w:w="1665"/>
        <w:gridCol w:w="197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КК Стройкомплект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сокая цена контрак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072,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ысокая цена контрак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9459,8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Наименьшая цена контрак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641,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Крылова Л.О.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Свистунова Н.А.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Зобачева Л.П.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Черепанова Г.М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Зобачева О.П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Черепанова Г.М.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94" w:right="794" w:gutter="0" w:header="0" w:top="680" w:footer="561" w:bottom="68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Галина Михайловна</cp:lastModifiedBy>
  <cp:lastPrinted>2007-02-13T11:38:00Z</cp:lastPrinted>
  <dcterms:modified xsi:type="dcterms:W3CDTF">2008-07-23T07:30:00Z</dcterms:modified>
  <cp:revision>8</cp:revision>
  <dc:subject/>
  <dc:title>ПРОТОКОЛ ОЦЕНКИ И СОПОСТАВЛЕНИЯ ЗАЯВОК НА УЧАСТИЕ В КОНКУРСЕ </dc:title>
</cp:coreProperties>
</file>