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по запросу №1 от 14.07.200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МОУ «Средняя общеобразовательная школа №8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ведение противопожарных мероприятий, проведение общестроительных работ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22_» __07___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ылова Любовь Олег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вистунова Наталья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Зобачева Лариса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ерепано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Зобачева Окса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монтаж вентиляции в кабинете хим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 от 14.07.2008 года, размещено на официальном сайте  «Администрация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</w:t>
      </w:r>
      <w:r>
        <w:rPr>
          <w:b w:val="false"/>
          <w:caps w:val="false"/>
          <w:smallCaps w:val="false"/>
          <w:sz w:val="24"/>
          <w:szCs w:val="26"/>
        </w:rPr>
        <w:t>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.07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411850,00__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_бюджетные средства (проект «Новая школа»)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ные в ведомости объемов работ (Приложение №1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г.Пермь, Можайского,8, МОУ «СОШ №88» 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от 24 до 30 календарных дней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расходы на перевозку, страхование уплату таможенных пошлин, налогов, сборов и других обязательных платежей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_безналичный расчет, аванс 30% в течение 10 дней со дня подписания контракта, окончательный расчет по факту выполненных работ, в течение 10 банковских дней с момента подписания актов выполненных работ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7_ (_сем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5829935" cy="325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ромвентиляция»-Пермь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3271,4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КК Строй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72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9459,8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926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МУ-54 Урал Строй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2428,0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тройпож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9641,4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омпания Термолюк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3787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56.3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ромвентиляция»-Пермь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3271,4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КК Строй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72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9459,8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926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МУ-54 Урал Строй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2428,0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тройпож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9641,4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Компания Термолюк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3787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07"/>
        <w:gridCol w:w="3380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 Сети Серви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без четких печатей, копии док-тов (лицензия, приложения к ней) не заверены. В смете отсутствуют работы по электрике и пуско-наладк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Термолюк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сметный расчет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мвентиляция»-Перм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те выявлены ошибки (позиция №1 повторяется дважды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У-54 Урал СтройСерви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те отсутствуют работы по электрике и пуско-налад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</w:t>
      </w:r>
      <w:r>
        <w:rPr>
          <w:bCs/>
          <w:kern w:val="2"/>
          <w:sz w:val="24"/>
          <w:szCs w:val="26"/>
          <w:u w:val="single"/>
        </w:rPr>
        <w:t>ООО «</w:t>
      </w:r>
      <w:r>
        <w:rPr>
          <w:sz w:val="24"/>
          <w:szCs w:val="26"/>
        </w:rPr>
        <w:t>Стройпожсервис</w:t>
      </w:r>
      <w:r>
        <w:rPr>
          <w:bCs/>
          <w:kern w:val="2"/>
          <w:sz w:val="24"/>
          <w:szCs w:val="26"/>
          <w:u w:val="single"/>
        </w:rPr>
        <w:t>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>_269641,40_(двести шестьдесят девять тысяч шестьсот сорок один) рубль _40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ООО «</w:t>
      </w:r>
      <w:r>
        <w:rPr>
          <w:sz w:val="24"/>
          <w:szCs w:val="26"/>
        </w:rPr>
        <w:t>Стройпожсервис</w:t>
      </w:r>
      <w:r>
        <w:rPr>
          <w:sz w:val="24"/>
        </w:rPr>
        <w:t xml:space="preserve">» 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</w:t>
      </w:r>
      <w:r>
        <w:rPr>
          <w:i/>
          <w:iCs/>
          <w:sz w:val="24"/>
          <w:u w:val="single"/>
          <w:vertAlign w:val="superscript"/>
        </w:rPr>
        <w:t>для юридического лица</w:t>
      </w:r>
      <w:r>
        <w:rPr>
          <w:i/>
          <w:iCs/>
          <w:sz w:val="24"/>
          <w:vertAlign w:val="superscript"/>
        </w:rPr>
        <w:t>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Юрид.адрес: 614017, г. Пермь, ул. Тургенева,33а , тел./факс: 263-10-91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Факт.адрес: 614017, г. Пермь, ул. Тургенева,33а , тел./факс: 263-10-91.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u w:val="single"/>
          <w:vertAlign w:val="superscript"/>
        </w:rPr>
        <w:t>Адрес юридический</w:t>
      </w:r>
      <w:r>
        <w:rPr>
          <w:i/>
          <w:iCs/>
          <w:sz w:val="24"/>
          <w:vertAlign w:val="superscript"/>
        </w:rPr>
        <w:t xml:space="preserve">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_E-mail: sps59@bk.ru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 двести шестьдесят девять тысяч шестьсот сорок один рубль, 40 коп. 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Крылова Л.О.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Свистунова Н.А.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Зобачева Л.П.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а Г.М.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Зобачева О.А.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а Г.М.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_22__» __07_______ 2008 г. №____1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4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092"/>
        <w:gridCol w:w="1594"/>
        <w:gridCol w:w="1665"/>
        <w:gridCol w:w="197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КК Стройкомплект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 контрак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072,5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ысокая цена контрак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9459,8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аименьшая цена контрак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641,4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Крылова Л.О.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Свистунова Н.А.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Зобачева Л.П.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а Г.М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Зобачева О.П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а Г.М.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94" w:right="794" w:gutter="0" w:header="0" w:top="680" w:footer="561" w:bottom="68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Галина Михайловна</cp:lastModifiedBy>
  <cp:lastPrinted>2007-02-13T11:38:00Z</cp:lastPrinted>
  <dcterms:modified xsi:type="dcterms:W3CDTF">2008-07-23T07:29:00Z</dcterms:modified>
  <cp:revision>7</cp:revision>
  <dc:subject/>
  <dc:title>ПРОТОКОЛ ОЦЕНКИ И СОПОСТАВЛЕНИЯ ЗАЯВОК НА УЧАСТИЕ В КОНКУРСЕ </dc:title>
</cp:coreProperties>
</file>