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50 от  </w:t>
      </w:r>
      <w:r>
        <w:rPr>
          <w:b/>
          <w:color w:val="FF0000"/>
        </w:rPr>
        <w:t>23.07.08г</w:t>
      </w:r>
      <w:r>
        <w:rPr>
          <w:b/>
        </w:rPr>
        <w:t xml:space="preserve">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по разработке  дизайн - проекта и проектно-сметной документации на перепланировку помещений и ремонт Общественного центра Мотовилихинского района, расположенного по адресу: г. Пермь, ул. Гашкова, 41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 w:val="20"/>
          <w:szCs w:val="20"/>
        </w:rPr>
        <w:t>разработке  дизайн - проекта и проектно-сметной и документации на перепланировку помещений и  ремонт Общественного центра Мотовилихинского района, расположенного по адресу: г. Пермь, ул. Гашкова, 41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ое задани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774"/>
        <w:gridCol w:w="900"/>
        <w:gridCol w:w="1620"/>
        <w:gridCol w:w="14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эскизного проекта помещения на бумажном носителе и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эскизного проекта с Заказч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монт строительных конструкций помещений, перепланировку помещений (демонтаж существующих стен, перегородок, потолков и устройство новых) в соответствии с согласованным Заказчиком дизайн – проектом в 4 экземплярах на бумажном носителе и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-сметной документации с МУ «Технический надзор за капитальным ремонтом» или любым другим лицом, определенным в соответствии с законодательством Российской Федерации о размещении зака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онструктивным решениям и материалам несущих и ограждающих конструкций: проектно-сметную документацию на ремонт строительных конструкций и перепланировку помещений выполнить в соответствии с действующими строительными нормами и прави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 733.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rPr/>
      </w:pPr>
      <w:r>
        <w:rPr>
          <w:sz w:val="20"/>
        </w:rPr>
        <w:t xml:space="preserve">Место проведения работ: г. Пермь, Мотовилихинский район, ул. Гашкова, 41а (помещения Общественного центра Мотовилихинского район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20 дней с момента заключе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231 733.00 (Двести тридцать одна тысяча семьсот тридцать три) рубля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</w:t>
      </w:r>
      <w:r>
        <w:rPr>
          <w:color w:val="FF0000"/>
          <w:sz w:val="20"/>
          <w:szCs w:val="20"/>
        </w:rPr>
        <w:t>18 часов 00 минут 29.07.2008г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    ___________________                      С.В. 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7:30:00Z</dcterms:created>
  <dc:creator>130208</dc:creator>
  <dc:description/>
  <dc:language>en-US</dc:language>
  <cp:lastModifiedBy>pc130205</cp:lastModifiedBy>
  <cp:lastPrinted>2008-07-23T13:45:00Z</cp:lastPrinted>
  <dcterms:modified xsi:type="dcterms:W3CDTF">2008-07-23T08:17:00Z</dcterms:modified>
  <cp:revision>18</cp:revision>
  <dc:subject/>
  <dc:title>ИЗВЕЩЕНИЕ  № 20 от 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5694846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