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</w:t>
      </w:r>
      <w:r>
        <w:rPr>
          <w:b/>
          <w:lang w:val="en-US"/>
        </w:rPr>
        <w:t xml:space="preserve"> 207</w:t>
      </w:r>
      <w:r>
        <w:rPr>
          <w:b/>
        </w:rPr>
        <w:t xml:space="preserve">А/1/2 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smallCaps/>
        </w:rPr>
      </w:pPr>
      <w:r>
        <w:rPr/>
        <w:t>На право</w:t>
      </w:r>
      <w:r>
        <w:rPr>
          <w:b/>
        </w:rPr>
        <w:t xml:space="preserve"> </w:t>
      </w:r>
      <w:r>
        <w:rPr/>
        <w:t xml:space="preserve">заключения муниципального контракта на выполнение работ по текущему ремонту асфальтобетонного покрытия территории плаца в Муниципальном образовательном учреждении Пермская кадетская школа №1 «Пермский кадетский корпус имени генералиссимуса А.В. Суворова» 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smallCaps/>
        </w:rPr>
      </w:pPr>
      <w:r>
        <w:rPr/>
        <w:t xml:space="preserve">для  Муниципального образовательного учреждения Пермская кадетская школа №1 «Пермский кадетский корпус имени генералиссимуса А.В. Суворова» </w:t>
      </w:r>
    </w:p>
    <w:p>
      <w:pPr>
        <w:pStyle w:val="Normal"/>
        <w:jc w:val="both"/>
        <w:rPr>
          <w:bCs/>
          <w:smallCaps/>
        </w:rPr>
      </w:pPr>
      <w:r>
        <w:rPr>
          <w:bCs/>
          <w:smallCap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1» июл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3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 на </w:t>
      </w:r>
      <w:r>
        <w:rPr/>
        <w:t xml:space="preserve"> выполнение работ по текущему ремонту асфальтобетонного покрытия территории плаца в Муниципальном образовательном учреждении Пермская кадетская школа №1 «Пермский кадетский корпус имени генералиссимуса А.В. Суворова   </w:t>
      </w:r>
      <w:r>
        <w:rPr>
          <w:bCs/>
        </w:rPr>
        <w:t xml:space="preserve">в присутствии конкурсной (аукционной) комиссии </w:t>
      </w:r>
      <w:r>
        <w:rPr/>
        <w:t>по видам товаров, работ, услуг № 1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В отсутствии председателя комиссии и заместителя председателя председательствующим единогласно выбран Мохов Д.А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охов Д.А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.Ю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_Н.Ю.Сави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 xml:space="preserve">1) Назаретян О.Ш., директор ООО «Альянс-1» </w:t>
      </w:r>
    </w:p>
    <w:p>
      <w:pPr>
        <w:pStyle w:val="Normal"/>
        <w:rPr/>
      </w:pPr>
      <w:r>
        <w:rPr/>
        <w:t>2) Хаустов А.В., директор ООО «Пермская дорожно-строительная компа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Муниципальное образовательное учреждение Пермская кадетская школа №1 «Пермский кадетский корпус имени генералиссимуса А.В. Суворова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: Валиев Марат Байрамш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56, г.Пермь, ул.Гашкова, 1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: (342) 267-06-3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именование предмета аукциона:  </w:t>
      </w:r>
      <w:r>
        <w:rPr/>
        <w:t>право</w:t>
      </w:r>
      <w:r>
        <w:rPr>
          <w:b/>
        </w:rPr>
        <w:t xml:space="preserve"> </w:t>
      </w:r>
      <w:r>
        <w:rPr/>
        <w:t>заключения муниципального контракта на выполнение работ по текущему ремонту асфальтобетонного покрытия территории плаца в Муниципальном образовательном учреждении Пермская кадетская школа №1 «Пермский кадетский корпус имени генералиссимуса А.В. Суворова»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«14» июля 2008 года (Протокол рассмотрения заявок на участие в открытом аукционе № 207А/1/1 от «14» июля 2008 г.)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  <w:r>
        <w:rPr/>
        <w:t xml:space="preserve"> 1 500 000,08 (один миллион пятьсот тысяч)  рублей 08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_75 000 рублей, что составляет 5 % от начальной (максимальной) цены контра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Альянс-1" 614060, г.Пермь, ул. Пушкарская, 83-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заретян О.Ш., директор ООО «Альянс-1»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мская дорожно-строительная компания" г.Пермь, ул.Рабоче-крестьянская, 6, оф.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устов А.В., директор ООО «Пермская дорожно-строительная компа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– победитель аукциона – поступило от участника аукциона  </w:t>
      </w:r>
      <w:r>
        <w:rPr>
          <w:sz w:val="22"/>
          <w:szCs w:val="22"/>
        </w:rPr>
        <w:t xml:space="preserve"> ООО Альянс-1" 614060, г.Пермь, ул. Пушкарская, 83-5  </w:t>
      </w:r>
      <w:r>
        <w:rPr/>
        <w:t>(карточка № 1) и составило                 1 492 500руб.08 коп.(один миллион четыреста девяносто две тысячи пятьсот) рублей 08 ко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го предложения о цене контракта не  поступало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700"/>
        <w:gridCol w:w="3960"/>
        <w:gridCol w:w="3780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Мохов Д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.Ю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1872" w:hanging="0"/>
              <w:jc w:val="center"/>
              <w:rPr>
                <w:b/>
                <w:b/>
              </w:rPr>
            </w:pPr>
            <w:r>
              <w:rPr>
                <w:b/>
              </w:rPr>
              <w:t>Шукюрев И.А.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0:47:00Z</dcterms:created>
  <dc:creator>ump15</dc:creator>
  <dc:description/>
  <cp:keywords/>
  <dc:language>en-US</dc:language>
  <cp:lastModifiedBy>СОК</cp:lastModifiedBy>
  <cp:lastPrinted>2007-09-05T15:06:00Z</cp:lastPrinted>
  <dcterms:modified xsi:type="dcterms:W3CDTF">2008-07-23T10:47:00Z</dcterms:modified>
  <cp:revision>2</cp:revision>
  <dc:subject/>
  <dc:title>ПРОТОКОЛ № 01/03-07</dc:title>
</cp:coreProperties>
</file>