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>УТВЕРЖДАЮ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  <w:tab/>
        <w:t>Главный врач муниципального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внутреннего аудита и экономики</w:t>
        <w:tab/>
        <w:t>учреждения здравоохранения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  <w:t>отраслей муниципального хозяйства</w:t>
        <w:tab/>
        <w:t>«Городская больница №21»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_______________А.А.Баландина</w:t>
        <w:tab/>
        <w:t>_________________В.В. Николаев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  <w:t>«____»  ____________2008г.</w:t>
        <w:tab/>
        <w:t>«____»  ___________2008г.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keepNext w:val="false"/>
        <w:widowControl w:val="false"/>
        <w:tabs>
          <w:tab w:val="clear" w:pos="708"/>
          <w:tab w:val="left" w:pos="6480" w:leader="none"/>
        </w:tabs>
        <w:spacing w:lineRule="atLeast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ДОКУМЕНТАЦИЮ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капитального ремонта системы электроснабжения в терапевтическом корпусе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больница №21» Кировского района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widowControl w:val="false"/>
        <w:spacing w:lineRule="atLeast" w:line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Е В ДОКУМЕНТАЦИЮ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капитального ремонта системы электроснабжения в терапевтическом корпусе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больница №21» Кировского района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Заказчик - Муниципальное учреждение здравоохранения «Городская больница № 21» Кировского района г.Перми (614113, г.Пермь, ул. Автозаводская, 82, контактный телефон 255-54-20, e-mail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boln</w:t>
        </w:r>
        <w:r>
          <w:rPr>
            <w:rStyle w:val="InternetLink"/>
            <w:bCs/>
            <w:sz w:val="24"/>
            <w:szCs w:val="24"/>
          </w:rPr>
          <w:t>21@</w:t>
        </w:r>
        <w:r>
          <w:rPr>
            <w:rStyle w:val="InternetLink"/>
            <w:bCs/>
            <w:sz w:val="24"/>
            <w:szCs w:val="24"/>
            <w:lang w:val="en-US"/>
          </w:rPr>
          <w:t>PermOnline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>принял решение о внесении изменений</w:t>
      </w:r>
      <w:r>
        <w:rPr>
          <w:sz w:val="24"/>
          <w:szCs w:val="24"/>
        </w:rPr>
        <w:t xml:space="preserve"> в документацию об аукционе на право заключения муниципального контракта на выполнение капитального ремонта системы электроснабжения в терапевтическом корпусе муниципального учреждения здравоохранения «Городская больница №21» Кировского района г. Перми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1. Из п.1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Инструкция по подготовке заявок на участие в аукционе» в документации об аукционе исключить слова:  «ж) копию лицензии на осуществление деятельности по строительству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го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го уровней ответственности, в соответствии с Государственным стандартом, предусматривающей виды работ, подлежащих лицензированию и являющихся предметом муниципального контракта, а именно: наличие в лицензии участника размещения заказа следующих видов лицензируемой деятельности: - монтаж технологического оборудования предприятий медицинской промышленности и учреждений здравоохранения;</w:t>
      </w:r>
    </w:p>
    <w:p>
      <w:pPr>
        <w:pStyle w:val="TextBody"/>
        <w:spacing w:lineRule="auto" w:line="24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усконаладочные работы оборудования предприятий медицинской промышленности и учреждений здравоохранения. В случае предполагаемого привлечения субподрядных организаций – лицензию, предусматривающую наличие функций генерального подрядчика.)»</w:t>
      </w:r>
    </w:p>
    <w:p>
      <w:pPr>
        <w:pStyle w:val="TextBody"/>
        <w:spacing w:lineRule="auto" w:line="240"/>
        <w:ind w:firstLine="540"/>
        <w:jc w:val="both"/>
        <w:rPr/>
      </w:pPr>
      <w:r>
        <w:rPr>
          <w:b w:val="false"/>
          <w:sz w:val="24"/>
        </w:rPr>
        <w:t xml:space="preserve">2. Исключить из п. 11 раздела </w:t>
      </w:r>
      <w:r>
        <w:rPr>
          <w:b w:val="false"/>
          <w:bCs/>
          <w:sz w:val="24"/>
          <w:lang w:val="en-US"/>
        </w:rPr>
        <w:t>I</w:t>
      </w:r>
      <w:r>
        <w:rPr>
          <w:b w:val="false"/>
          <w:bCs/>
          <w:sz w:val="24"/>
        </w:rPr>
        <w:t>. Общие сведения</w:t>
      </w:r>
      <w:r>
        <w:rPr>
          <w:sz w:val="24"/>
        </w:rPr>
        <w:t xml:space="preserve">  </w:t>
      </w:r>
      <w:r>
        <w:rPr>
          <w:b w:val="false"/>
          <w:sz w:val="24"/>
        </w:rPr>
        <w:t>слова: «</w:t>
      </w:r>
      <w:r>
        <w:rPr>
          <w:b w:val="false"/>
          <w:bCs/>
          <w:sz w:val="24"/>
        </w:rPr>
        <w:t>- 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 (</w:t>
      </w:r>
      <w:r>
        <w:rPr>
          <w:b w:val="false"/>
          <w:sz w:val="24"/>
        </w:rPr>
        <w:t xml:space="preserve">наличие лицензии на осуществление деятельности по строительству зданий и сооружений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–го и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>–го уровней ответственности, в соответствии с Государственным стандартом, предусматривающей виды работ, подлежащих лицензированию и являющихся предметом муниципального контракта, а именно: наличие в лицензии участника размещения заказа следующих видов лицензируемой деятельности: - монтаж технологического оборудования предприятий медицинской промышленности и учреждений здравоохранения; - пусконаладочные работы оборудования предприятий медицинской промышленности и учреждений здравоохранения. В случае предполагаемого привлечения субподрядных организаций – лицензию, предусматривающую наличие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</w:rPr>
        <w:t>функций генерального подрядчика)».</w:t>
      </w:r>
    </w:p>
    <w:p>
      <w:pPr>
        <w:pStyle w:val="TextBody"/>
        <w:spacing w:lineRule="auto" w:line="240"/>
        <w:ind w:firstLine="540"/>
        <w:jc w:val="both"/>
        <w:rPr/>
      </w:pPr>
      <w:r>
        <w:rPr>
          <w:b w:val="false"/>
          <w:sz w:val="24"/>
        </w:rPr>
        <w:t xml:space="preserve">3. Из приложения №1 «Предложение участника размещения заказа» исключить слова: «6. Копия лицензии на осуществление деятельности по строительству зданий и сооружений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-го и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>-го уровней ответственности, в соответствии с Государственным стандартом»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4.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 п.12 в документации об аукционе изложить в следующей редакции: «</w:t>
      </w:r>
      <w:r>
        <w:rPr>
          <w:sz w:val="24"/>
          <w:szCs w:val="22"/>
        </w:rPr>
        <w:t>С 04.07.2008г. до 09.08.2008г.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в течение двух рабочих дней ответит на запрос, полученный не позднее 08.08.2008г. и в течение одного дня со дня направления разъяснения положений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3">
        <w:r>
          <w:rPr>
            <w:rStyle w:val="InternetLink"/>
            <w:sz w:val="24"/>
            <w:szCs w:val="22"/>
          </w:rPr>
          <w:t>www.gorodperm.ru</w:t>
        </w:r>
      </w:hyperlink>
      <w:r>
        <w:rPr>
          <w:sz w:val="24"/>
          <w:szCs w:val="22"/>
        </w:rPr>
        <w:t>), включая предмет запроса, но без указания участника размещения заказа, от которого поступил запрос.»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5. Абзац первый п.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«Подача заявок на участие в аукционе» в документации об аукционе изложить в следующей редакции: «Для участия в аукционе участник размещения заказа может с 05 июля 2008г. до 10.00ч. 14 августа 2008г. подать в запечатанном и адресованном Заказчику конверте заявку на участие в аукционе, оформленную в соответствии настоящей документацией об аукционе, по адресу: г. Пермь, ул. Автозаводская, 82 (приемная). На конверте </w:t>
      </w:r>
      <w:r>
        <w:rPr>
          <w:sz w:val="24"/>
          <w:szCs w:val="24"/>
          <w:u w:val="single"/>
        </w:rPr>
        <w:t>должно быть указано название открытого аукциона.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color w:val="000000"/>
          <w:sz w:val="24"/>
          <w:szCs w:val="26"/>
        </w:rPr>
        <w:t xml:space="preserve">6. Абзац первый п.1 </w:t>
      </w:r>
      <w:r>
        <w:rPr>
          <w:sz w:val="24"/>
          <w:szCs w:val="24"/>
        </w:rPr>
        <w:t xml:space="preserve">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Рассмотрение заявок на участие в аукционе» в документации об аукционе изложить в следующей редакции:</w:t>
      </w:r>
      <w:r>
        <w:rPr>
          <w:color w:val="000000"/>
          <w:sz w:val="24"/>
          <w:szCs w:val="26"/>
        </w:rPr>
        <w:t xml:space="preserve"> </w:t>
      </w:r>
      <w:r>
        <w:rPr>
          <w:sz w:val="24"/>
          <w:szCs w:val="24"/>
        </w:rPr>
        <w:t>«Начало рассмотрения заявок на участие в аукционе в 10 часов 00 минут  14 августа 2008 г. по адресу г. Пермь, ул. Автозаводская,82».</w:t>
      </w:r>
      <w:r>
        <w:rPr>
          <w:color w:val="000000"/>
          <w:sz w:val="24"/>
          <w:szCs w:val="26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7. Абзац первый п.1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«Порядок проведения аукциона в документации об аукционе изложить в следующей редакции: «Проведение аукциона назначено на 15 час. 10 мин. 26 августа 2008г. по адресу: г.Пермь, ул. Сибирская, 17б (зал заседаний)»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Извещение № 308А от 04 июня 2008 г. о проведении открытого аукциона на поставку медицинского оборудования и документация по проведению открытого аукциона размещены на официальном сайте администрации г. Перми 04 июня 2008 года и опубликовано в официальном бюллетене органов местного самоуправления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 г. Перми от 04 июня 2008 года </w:t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center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ма примечания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ловарная статья"/>
    <w:basedOn w:val="Normal"/>
    <w:next w:val="Normal"/>
    <w:qFormat/>
    <w:pPr>
      <w:widowControl/>
      <w:autoSpaceDE w:val="false"/>
      <w:spacing w:lineRule="auto" w:line="240"/>
      <w:ind w:right="118" w:hanging="0"/>
      <w:textAlignment w:val="auto"/>
    </w:pPr>
    <w:rPr>
      <w:rFonts w:ascii="Arial" w:hAnsi="Arial" w:cs="Arial"/>
    </w:rPr>
  </w:style>
  <w:style w:type="paragraph" w:styleId="Style12">
    <w:name w:val="Обычный (веб)"/>
    <w:basedOn w:val="Normal"/>
    <w:qFormat/>
    <w:pPr>
      <w:widowControl/>
      <w:spacing w:lineRule="auto" w:line="240"/>
      <w:ind w:firstLine="489"/>
      <w:textAlignment w:val="auto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  <w:textAlignment w:val="auto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18:00Z</dcterms:created>
  <dc:creator>Лев</dc:creator>
  <dc:description/>
  <cp:keywords/>
  <dc:language>en-US</dc:language>
  <cp:lastModifiedBy>СОК</cp:lastModifiedBy>
  <cp:lastPrinted>2008-07-23T16:26:00Z</cp:lastPrinted>
  <dcterms:modified xsi:type="dcterms:W3CDTF">2008-07-23T11:19:00Z</dcterms:modified>
  <cp:revision>6</cp:revision>
  <dc:subject/>
  <dc:title>СОГЛАСОВАНО</dc:title>
</cp:coreProperties>
</file>