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60 от 24.07.2008 о проведении запроса котировок № К-06/07-2008/землеустройство  на производство работ по формированию проектов территориального землеустройства земельных участк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лександра Щербакова, 24,   к. 310 , т. 263-52-04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-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Волосатова Валентина Сергеевна (телефон 263-48-17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закупку работ на производство работ по формированию проектов территориального землеустройства земельных участков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Характеристика услуг:</w:t>
      </w:r>
    </w:p>
    <w:p>
      <w:pPr>
        <w:pStyle w:val="TextBody"/>
        <w:rPr/>
      </w:pPr>
      <w:r>
        <w:rPr>
          <w:sz w:val="24"/>
          <w:szCs w:val="24"/>
        </w:rPr>
        <w:t>формирование 6 (шести) проектов территориального землеустройства 6 (шести) земельных учас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иды работ: </w:t>
      </w:r>
    </w:p>
    <w:p>
      <w:pPr>
        <w:pStyle w:val="TextBody"/>
        <w:rPr/>
      </w:pPr>
      <w:r>
        <w:rPr>
          <w:sz w:val="24"/>
          <w:szCs w:val="24"/>
        </w:rPr>
        <w:t>- сбор и анализ картографических материалов, правоустанавливающих документов, материалов БТИ и др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горизонтальная съемка текущих изменений в масштабе 1: 500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формирование проекта территориального землеустройства земельного участка, который состоит из следующих материалов: схемы расположения участка в городской застройке, пояснительной записки, акта согласования границ земельного участка, каталога координат поворотных точек, проектного плана границ земельного участк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огласование границ землепользования со смежными землепользователям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огласование землеустроительного дела в административных органах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дача-приемка выполненных работ.</w:t>
      </w:r>
    </w:p>
    <w:p>
      <w:pPr>
        <w:pStyle w:val="TextBody"/>
        <w:rPr/>
      </w:pPr>
      <w:r>
        <w:rPr>
          <w:b/>
          <w:sz w:val="24"/>
          <w:szCs w:val="24"/>
        </w:rPr>
        <w:t>Адресный перечень земельных участков</w:t>
      </w:r>
      <w:r>
        <w:rPr/>
        <w:t>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. Пермь, Орджоникидзевский район,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 Шустовка – при въезде в поселок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 г. Пермь, Орджоникидзевский район,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икрорайон Камский в районе дома № 1 по ул. Суриков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3. г. Пермь, Орджоникидзевский район,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икрорайон Кислотные дачи в районе дома № 1 по ул. Федотов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4. г. Пермь, Орджоникидзевский район,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икрорайон Январский в районе дома № 11 по ул. Тихорецкая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5. г. Пермь, Орджоникидзевский район,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икрорайон Малые реки ул. Загорская, 3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6. г. Пермь, Орджоникидзевский район,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икрорайон Голованова в районе дома № 36 по Лядовскому переулку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Работа с исходными данными</w:t>
      </w:r>
      <w:r>
        <w:rPr>
          <w:b/>
          <w:sz w:val="24"/>
          <w:szCs w:val="24"/>
          <w:lang w:val="en-US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Кадастровые планы территорий, на которых расположены земельные участки и другие сведения ГЗК; Материалы инвентаризации земель; Картографические материалы;  Каталоги координат пунктов ОМС и ранее установленных межевых знаков.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Данные генерального плана и другой градостроительной документации, сведения о прохождении на участках инженерных коммуникац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Сведения о правообладателях расположенных на данных земельных участках объектов недвижимости.</w:t>
      </w:r>
    </w:p>
    <w:p>
      <w:pPr>
        <w:pStyle w:val="TextBody"/>
        <w:rPr/>
      </w:pPr>
      <w:r>
        <w:rPr>
          <w:b/>
          <w:sz w:val="24"/>
          <w:szCs w:val="24"/>
        </w:rPr>
        <w:t>Требование к выполнению и оказанию услу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ыполнение на объекте производства работ необходимых мероприятий по соблюдению правил техники безопасности, пожарной безопасности, охраны труда, дорожного движения, охране окружающей среды, сохранности зеленых насаждений, объектов городской собственности;</w:t>
      </w:r>
    </w:p>
    <w:p>
      <w:pPr>
        <w:pStyle w:val="TextBody"/>
        <w:rPr/>
      </w:pPr>
      <w:r>
        <w:rPr>
          <w:sz w:val="24"/>
          <w:szCs w:val="24"/>
        </w:rPr>
        <w:t>- обеспечение безопасности граждан и имущества расположенного на смежных земельных участках, в том числе установка ограждений для исключения доступа людей не производящих к месту выполнения работ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, Орджоникидзевский район  </w:t>
      </w:r>
    </w:p>
    <w:p>
      <w:pPr>
        <w:pStyle w:val="Normal"/>
        <w:shd w:fill="FFFFFF" w:val="clear"/>
        <w:spacing w:lineRule="exact" w:line="274"/>
        <w:ind w:firstLine="338"/>
        <w:jc w:val="both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с момента подписания муниципального контракта по 30.11.2008 года, с обязательным выполнением работ в течение </w:t>
      </w:r>
      <w:r>
        <w:rPr>
          <w:bCs/>
          <w:lang w:val="en-US"/>
        </w:rPr>
        <w:t>III</w:t>
      </w:r>
      <w:r>
        <w:rPr>
          <w:bCs/>
        </w:rPr>
        <w:t xml:space="preserve"> - </w:t>
      </w:r>
      <w:r>
        <w:rPr>
          <w:bCs/>
          <w:lang w:val="en-US"/>
        </w:rPr>
        <w:t>IV</w:t>
      </w:r>
      <w:r>
        <w:rPr>
          <w:bCs/>
        </w:rPr>
        <w:t xml:space="preserve"> квартала 2008г. </w:t>
      </w:r>
    </w:p>
    <w:p>
      <w:pPr>
        <w:pStyle w:val="Normal"/>
        <w:shd w:fill="FFFFFF" w:val="clear"/>
        <w:spacing w:lineRule="exact" w:line="274"/>
        <w:ind w:left="338" w:hanging="0"/>
        <w:jc w:val="both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150 000,00 </w:t>
      </w:r>
      <w:r>
        <w:rPr/>
        <w:t>рублей.</w:t>
      </w:r>
    </w:p>
    <w:p>
      <w:pPr>
        <w:pStyle w:val="Normal"/>
        <w:shd w:fill="FFFFFF" w:val="clear"/>
        <w:spacing w:lineRule="exact" w:line="274"/>
        <w:ind w:left="338" w:hanging="0"/>
        <w:jc w:val="both"/>
        <w:rPr/>
      </w:pPr>
      <w:r>
        <w:rPr>
          <w:b/>
          <w:bCs/>
          <w:spacing w:val="-3"/>
        </w:rPr>
        <w:t>Порядок оплаты выполненных  работ:</w:t>
      </w:r>
    </w:p>
    <w:p>
      <w:pPr>
        <w:pStyle w:val="Normal"/>
        <w:shd w:fill="FFFFFF" w:val="clear"/>
        <w:spacing w:lineRule="exact" w:line="274"/>
        <w:ind w:left="281" w:hanging="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hanging="0"/>
        <w:jc w:val="both"/>
        <w:rPr/>
      </w:pPr>
      <w:r>
        <w:rPr/>
        <w:t xml:space="preserve">     </w:t>
      </w:r>
      <w:r>
        <w:rPr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Окончательный расчет за выполненные работы производится Заказчиком по факту оказания услуг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выполнении работ по формированию проектов территориального землеустройства земельных участков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31.07.2008</w:t>
      </w:r>
      <w:r>
        <w:rPr/>
        <w:t>. Цена работ должна быть указана с учетом стоимости материалов,  страхование,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 ________________              Л.В.Королева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04:00Z</dcterms:created>
  <dc:creator>bogachenko</dc:creator>
  <dc:description/>
  <cp:keywords/>
  <dc:language>en-US</dc:language>
  <cp:lastModifiedBy>ladyzhnikov</cp:lastModifiedBy>
  <cp:lastPrinted>2008-07-23T09:55:00Z</cp:lastPrinted>
  <dcterms:modified xsi:type="dcterms:W3CDTF">2008-07-23T03:56:00Z</dcterms:modified>
  <cp:revision>9</cp:revision>
  <dc:subject/>
  <dc:title>7</dc:title>
</cp:coreProperties>
</file>