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39/1-07/08 от 24 июля 2008 г.  о запросе котировочной це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на закупку</w:t>
      </w:r>
      <w:r>
        <w:rPr>
          <w:b/>
          <w:sz w:val="26"/>
          <w:szCs w:val="26"/>
        </w:rPr>
        <w:t xml:space="preserve"> набора инструментов хирургических для операций на органах брюшной полости из малых разрез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ИНИ АССИСТЕНТ» (по М.И. Прудкову)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ОМС закупку</w:t>
      </w: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набора инструментов хирургических для операций на органах брюшной полости из малых разрезов  «МИНИ АССИСТЕНТ» (по М.И. Прудкову) </w:t>
      </w:r>
      <w:r>
        <w:rPr>
          <w:sz w:val="26"/>
          <w:szCs w:val="26"/>
        </w:rPr>
        <w:t>для</w:t>
      </w:r>
      <w:r>
        <w:rPr>
          <w:sz w:val="24"/>
          <w:szCs w:val="24"/>
        </w:rPr>
        <w:t>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6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7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05 августа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statist</cp:lastModifiedBy>
  <cp:lastPrinted>2008-05-27T16:14:00Z</cp:lastPrinted>
  <dcterms:modified xsi:type="dcterms:W3CDTF">2008-07-23T03:11:00Z</dcterms:modified>
  <cp:revision>6</cp:revision>
  <dc:subject/>
  <dc:title>Извещение № ЗК 21-05/08</dc:title>
</cp:coreProperties>
</file>