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aps/>
          <w:sz w:val="20"/>
          <w:szCs w:val="20"/>
        </w:rPr>
      </w:pPr>
      <w:r>
        <w:rPr>
          <w:bCs/>
          <w:caps/>
          <w:sz w:val="20"/>
          <w:szCs w:val="20"/>
        </w:rPr>
        <w:t>Приложение №1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Техническое задание</w:t>
      </w:r>
    </w:p>
    <w:p>
      <w:pPr>
        <w:pStyle w:val="Normal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6"/>
          <w:szCs w:val="26"/>
        </w:rPr>
        <w:t>Набор инструментов хирургических для операций на органах брюшной полости из малых разрезов «МИНИ АССИСТЕНТ» (по М.И. Прудкову)</w:t>
      </w:r>
    </w:p>
    <w:tbl>
      <w:tblPr>
        <w:tblW w:w="10680" w:type="dxa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4681"/>
        <w:gridCol w:w="2640"/>
        <w:gridCol w:w="2640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араметры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чения требуемых параметр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ичие функции или величина параметра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ие параметры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едлагаемого к поставке товар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.2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трана происхожд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ь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.3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ертификат соответствия Госстандарта РФ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.4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гистрационное удостоверение МЗ РФ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.5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учение специалистов с выдачей сертификата государственного образц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.6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по эксплуатации на русском языке (при поставке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.7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ое обслуживание не менее 12 месяцев после ввода в эксплуатацию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ь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.8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а силами Поставщик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.9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 в течение 60 дней после подписания муниципального контракт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ь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       Технологические параметры</w:t>
      </w:r>
    </w:p>
    <w:p>
      <w:pPr>
        <w:pStyle w:val="Style15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1035" w:type="dxa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315"/>
        <w:gridCol w:w="634"/>
        <w:gridCol w:w="1947"/>
        <w:gridCol w:w="714"/>
        <w:gridCol w:w="720"/>
        <w:gridCol w:w="720"/>
        <w:gridCol w:w="720"/>
        <w:gridCol w:w="1285"/>
        <w:gridCol w:w="1415"/>
      </w:tblGrid>
      <w:tr>
        <w:trPr>
          <w:trHeight w:val="102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ериал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сота (глубина) м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ирина, м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лина, м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а-метр, мм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чения требуемых параметр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 функции или величина параметра</w:t>
            </w:r>
          </w:p>
        </w:tc>
      </w:tr>
      <w:tr>
        <w:trPr>
          <w:trHeight w:val="195" w:hRule="atLeast"/>
        </w:trPr>
        <w:tc>
          <w:tcPr>
            <w:tcW w:w="83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бор инструментов хирургических для операций на органах брюшной полости из малых разрезов «МИНИ АССИСТЕНТ»(по М.И. Прудкову), </w:t>
            </w:r>
            <w:r>
              <w:rPr>
                <w:i/>
                <w:iCs/>
                <w:sz w:val="20"/>
                <w:szCs w:val="20"/>
              </w:rPr>
              <w:t>в составе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норасширитель  для  малых  доступ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62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ьцо ранорасширителя – шарнирное, для малых разрезов, имеет 16 пазов для установки ретракторов, с винтом М8 повышенной прочности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опрочная коррозионно-устойчивая сталь: 12Х18Н10Т. Антибликовая обработка поверхности (матирование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25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трактор (№0) - имеет 3 степени свободы перемещений, неразьёмный, управление - винтом М8 повышенной прочности, предназначен для работы  в малых разрезах. Адаптирован к разным кольцам ранорасширителей и держателю "Унилюкс" со световодом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опрочные коррозионно-устойчивые стали: лопатка – сталь 12Х18Н10Т; шарнирный, установочно-зажимные узлы – стали  04Х13Н8МТЮЕ, ЭП678, ЭП853. Антибликовая обработка поверхности (матирование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3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трактор (№1) - имеет 3 степени свободы перемещений, неразьёмный, управление - винтом М8 повышенной прочности, предназначен для работы  в малых разрезах. Адаптирован к разным кольцам ранорасширителей и держателю "Унилюкс" со световодом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опрочные коррозионно-устойчивые стали: лопатка – сталь 12Х18Н10Т; шарнирный, установочно-зажимные узлы – стали  04Х13Н8МТЮЕ, ЭП678, ЭП853. Антибликовая обработка поверхности (матирование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23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трактор (№2) - имеет 3 степени свободы перемещений, неразьёмный, управление - винтом М8 повышенной прочности, предназначен для работы  в малых разрезах. Адаптирован к разным кольцам ранорасширителей и держателю "Унилюкс" со световодом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опрочные коррозионно-устойчивые стали: лопатка – сталь 12Х18Н10Т; шарнирный, установочно-зажимные узлы – стали  04Х13Н8МТЮЕ, ЭП678, ЭП853. Антибликовая обработка поверхности (матирование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1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трактор (№3) - имеет 3 степени свободы перемещений, неразьёмный, управление - винтом М8 повышенной прочности, предназначен для работы  в малых разрезах. Адаптирован к разным кольцам ранорасширителей и держателю "Унилюкс" со световодом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опрочные коррозионно-устойчивые стали: лопатка – сталь 12Х18Н10Т; шарнирный, установочно-зажимные узлы – стали  04Х13Н8МТЮЕ, ЭП678, ЭП853. Антибликовая обработка поверхности (матирование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5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трактор (№4) - имеет 3 степени свободы перемещений, неразьёмный, управление - винтом М8 повышенной прочности, предназначен для работы  в малых разрезах. Адаптирован к разным кольцам ранорасширителей и держателю "Унилюкс" со световодом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опрочные коррозионно-устойчивые стали: лопатка – сталь 12Х18Н10Т; шарнирный, установочно-зажимные узлы – стали  04Х13Н8МТЮЕ, ЭП678, ЭП853. Антибликовая обработка поверхности (матирование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2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трактор (№5) - имеет 3 степени свободы перемещений, неразьёмный, управление - винтом М8 повышенной прочности, предназначен для работы  в малых разрезах. Адаптирован к разным кольцам ранорасширителей и держателю "Унилюкс" со световодом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опрочные коррозионно-устойчивые стали: лопатка – сталь 12Х18Н10Т; шарнирный, установочно-зажимные узлы – стали  04Х13Н8МТЮЕ, ЭП678, ЭП853. Антибликовая обработка поверхности (матирование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26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трактор (№6) - имеет 3 степени свободы перемещений, неразьёмный, управление - винтом М8 повышенной прочности, предназначен для работы  в малых разрезах. Адаптирован к разным кольцам ранорасширителей и держателю "Унилюкс" со световодом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опрочные коррозионно-устойчивые стали: лопатка – сталь 12Х18Н10Т; шарнирный, установочно-зажимные узлы – стали  04Х13Н8МТЮЕ, ЭП678, ЭП853. Антибликовая обработка поверхности (матирование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7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трактор (№7) - имеет 3 степени свободы перемещений, неразьёмный, управление - винтом М8 повышенной прочности, предназначен для работы  в малых разрезах. Адаптирован к разным кольцам ранорасширителей и держателю "Унилюкс" со световодом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опрочные коррозионно-устойчивые стали: лопатка – сталь 12Х18Н10Т; шарнирный, установочно-зажимные узлы – стали  04Х13Н8МТЮЕ, ЭП678, ЭП853. Антибликовая обработка поверхности (матирование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9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трактор (№8) - имеет 3 степени свободы перемещений, неразьёмный, управление - винтом М8 повышенной прочности, предназначен для работы  в малых разрезах. Адаптирован к разным кольцам ранорасширителей и держателю "Унилюкс" со световодом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опрочные коррозионно-устойчивые стали: лопатка – сталь 12Х18Н10Т; шарнирный, установочно-зажимные узлы – стали  04Х13Н8МТЮЕ, ЭП678, ЭП853. Антибликовая обработка поверхности (матирование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6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трактор (№9) - имеет 3 степени свободы перемещений, неразьёмный, управление - винтом М8 повышенной прочности, предназначен для работы  в малых разрезах. Адаптирован к разным кольцам ранорасширителей и держателю "Унилюкс" со световодом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опрочные коррозионно-устойчивые стали: лопатка – сталь 12Х18Н10Т; шарнирный, установочно-зажимные узлы – стали  04Х13Н8МТЮЕ, ЭП678, ЭП853. Антибликовая обработка поверхности (матирование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2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трактор со световодом - нешарнирный, с отражающей поверхностью, с жестким креплением световода. Световод - специально изогнутой формы, в металлической гильзе, светопропускающая способность не менее 80%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опрочная коррозионно-устойчивая сталь: 12Х18Н10Т. Световод: стекло С52-1. Антибликовая обработка поверхности (матирование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9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тель со световодом («Унилюкс») - сьемный, предназначен для установки световода на шарнирные  ретракторы любого типоразмера. Световод - специально изогнутой формы, в металлической гильзе, светопропускающая способность не менее 80%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опрочные коррозионно-устойчивые стали: 12Х18Н10Т; 04Х13Н8МТЮЕ. Световод: стекло С52-1. Антибликовая обработка поверхности (матирование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66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птер световодный (типа «STORZ») - предназначен для соединения жесткого световода из состава набора с гибким световодным  кабелем, имеющим типовые разьемы типа "STORZ"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опрочная коррозионно-устойчивая сталь: 12Х18Н10Т. Антибликовая обработка поверхности (матирование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73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птер световодный типа «СIRCON» - предназначен для соединения жесткого световода из состава набора с гибким световодным  кабелем, имеющим типовые разьемы типа "СIRCON"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опрочная коррозионно-устойчивая сталь: 12Х18Н10Т. Антибликовая обработка поверхности (матирование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97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птер световодный типа «OLIMPUS» - предназначен для соединения жесткого световода из состава набора с гибким световодным  кабелем, имеющим типовые разьемы типа "OLIMPUS"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опрочная коррозионно-устойчивая сталь: 12Х18Н10Т. Антибликовая обработка поверхности (матирование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98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птер световодный типа «WOLF» - предназначен для соединения жесткого световода из состава набора с гибким световодным  кабелем, имеющим типовые разьемы типа "WOLF"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опрочная коррозионно-устойчивая сталь: 12Х18Н10Т. Антибликовая обработка поверхности (матирование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1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нт М8 Х 1 - винт повышенной прочности, обеспечивает надежную фиксацию ретрактора при минимальных усилиях затяжки, а также  управление ретрактором при помощи торцового ключа, который вставляется в шестигранное отверстие винта.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опрочная коррозионно-устойчивая сталь: 04Х13Н8МТЮЕ. Антибликовая обработка поверхности (матирование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6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торцовый – двухсторонний, предназначен для затягивания винтов М8  и управления положением ретрактора, обеспечивает  надежную фиксацию ретрактора при минимальных усилиях затяжки. Ключ имеет Г-образную форму, соотношение плеч выбрано таким,  чтобы не повредить винт при затяжке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опрочная коррозионно-устойчивая сталь: 04Х13Н8МТЮЕ. Антибликовая обработка поверхности (матирование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ые  универсальные хирургические  инструмент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5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жим - изогнутый с прямыми губками, имеет рукоятку пологой кривизны, без угловых изгибов, обеспечивающую максимальную глубину оперирования, кончики рабочей части и плоскость рукояток находятся в одной плоскости. Рабочие кончики повернуты в левую сторону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опрочные коррозионно-устойчивые стали: 04Х13Н8МТЮЕ, ЭП678, ЭП853. Антибликовая обработка поверхности (матирование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3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жим окончатый - имеет рукоятку пологой кривизны, без угловых изгибов, обеспечивающую максимальную глубину оперирования, кончики рабочей части и плоскость рукояток находятся в одной плоскости. Рабочие кончики повернуты в левую сторону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опрочные коррозионно-устойчивые стали: 04Х13Н8МТЮЕ, ЭП678, ЭП853. Антибликовая обработка поверхности (матирование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9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жим-диссектор - имеет рукоятку пологой кривизны, без угловых изгибов, обеспечивающую максимальную глубину оперирования, кончики рабочей части и плоскость рукояток находятся в одной плоскости. Рабочие кончики повернуты в левую сторону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опрочные коррозионно-устойчивые стали: 04Х13Н8МТЮЕ, ЭП678, ЭП853. Антибликовая обработка поверхности (матирование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8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нцет шарнирный - изогнутый зубчатый,  имеет рукоятку пологой кривизны, без угловых изгибов, обеспечивающую максимальную глубину оперирования, кончики  рабочей  части и плоскость рукояток находятся в одной плоскости и изогнуты на 18 мм. Рабочие кончики повернуты в левую сторону.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опрочные коррозионно-устойчивые стали: 04Х13Н8МТЮЕ, ЭП678, ЭП85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4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жницы – изогнутые, имеют рукоятку пологой кривизны,без угловых изгибов, обеспечивают максимальную глубину оперирования, кончики рабочей части и плоскость рукояток находятся в одной плоскости и изогнуты на 16 мм. Лезвия расположены в вертикальной плоскости.  Рабочие кончики повернуты в левую сторону. Имеют усиленное сечение бранш и закругленную форму рабочих кончиков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опрочные коррозионно-устойчивые стали: 04Х13Н8МТЮЕ, ЭП678, ЭП853. Антибликовая обработка поверхности (матирование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2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лодержатель – изогнутый, имеет рукоятку пологой кривизны, без угловых изгибов, обеспечивающую максимальную глубину оперирования, рабочие кончики изогнуты. Предназначены для работы при сверх малых доступах. Имеет криволинейный изгиб рабочих губок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опрочные коррозионно-устойчивые стали: 04Х13Н8МТЮЕ, ЭП678, ЭП853. Антибликовая обработка поверхности (матирование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78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лка лигатурная - сгибаемая, предназначена для завязывания узлов, имеет круглую ручку.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часть:- высокопрочная коррозионно-устойчивая сталь - 12Х18Н10Т. Ручка: ВТ1-0, ВТ6, ВТ14. Антибликовая обработка поверхности (матирование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99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ла лигатурная - сгибаемая, предназначена для проведения нити под любым углом, имеет круглую ручку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часть:- высокопрочная коррозионно-устойчивая сталь - 12Х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Н10Т. Ручка: ВТ1-0, ВТ6, ВТ14. Антибликовая обработка поверхности (матирование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61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нцет - S-образный, форма и длина адаптированы для операций из мини-доступа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опрочные коррозионно-устойчивые стали: 04Х13Н8МТЮЕ, ЭП678, ЭП853. Антибликовая обработка поверхности (матирование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15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звиедержатель - имеет универсальную посадочную площадку для установки сменных лезвий. Обеспечивает возможность прецизионного оперирования. Имеет сгибаемую рабочую часть и круглую ручку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часть:- высокопрочная коррозионно-устойчивая сталь - 12Х18Н10Т. Ручка: ВТ1-0, ВТ6, ВТ14. Антибликовая обработка поверхности (матирование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-крючок с изоляцией - имеет канал для дымоудаления и монополярный электрод-крючок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ка:радпласт Т-2-6/3. Корпус:капролит ПА6 (блочный). Металлические детали: высокопрочная коррозионно-устойчивая сталь - 12Х18Н10Т.  Антибликовая обработка поверхности (матирование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2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тель биполярных электродов - кабель для подключения пинцета к аппаратам типа "ФОТЕК Е300, Е301"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чие контакты: среднелегированная конструкционная сталь - 36НХТЮ-8М . Антибликовая обработка поверхности (матирование). Разъем: стеклонаполненный полиамид (Техномид А-СВ-30-ЛО-20)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9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нцет штыкообразный - биполярный электрохирургический пинцет   S-образный,  форма и длина адаптированы для операций из мини-доступа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окопрочная коррозионно-устойчивая сталь: 20Х13 Антибликовая обработка поверхности (матирование). Разъем: стеклонаполненный полиамид (Техномид А-СВ-30-ЛО-20)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Style15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type w:val="nextPage"/>
      <w:pgSz w:w="11906" w:h="16838"/>
      <w:pgMar w:left="1418" w:right="851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HTML">
    <w:name w:val="Код HTML"/>
    <w:basedOn w:val="Style14"/>
    <w:qFormat/>
    <w:rPr>
      <w:rFonts w:ascii="Arial Unicode MS" w:hAnsi="Arial Unicode MS" w:eastAsia="Arial Unicode MS" w:cs="Arial Unicode MS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0"/>
      <w:szCs w:val="20"/>
      <w:lang w:val="en-GB"/>
    </w:rPr>
  </w:style>
  <w:style w:type="paragraph" w:styleId="Style1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xt">
    <w:name w:val="txt"/>
    <w:basedOn w:val="Normal"/>
    <w:qFormat/>
    <w:pPr>
      <w:ind w:firstLine="360"/>
      <w:jc w:val="both"/>
    </w:pPr>
    <w:rPr>
      <w:rFonts w:ascii="Verdana" w:hAnsi="Verdana" w:cs="Verdana"/>
      <w:color w:val="000000"/>
      <w:sz w:val="18"/>
      <w:szCs w:val="18"/>
    </w:rPr>
  </w:style>
  <w:style w:type="paragraph" w:styleId="Txt1">
    <w:name w:val="txt1"/>
    <w:basedOn w:val="Normal"/>
    <w:qFormat/>
    <w:pPr/>
    <w:rPr>
      <w:rFonts w:ascii="Verdana" w:hAnsi="Verdana" w:cs="Verdana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02:46:00Z</dcterms:created>
  <dc:creator>Master</dc:creator>
  <dc:description/>
  <cp:keywords/>
  <dc:language>en-US</dc:language>
  <cp:lastModifiedBy>statist</cp:lastModifiedBy>
  <cp:lastPrinted>2008-05-29T17:07:00Z</cp:lastPrinted>
  <dcterms:modified xsi:type="dcterms:W3CDTF">2008-07-23T02:46:00Z</dcterms:modified>
  <cp:revision>2</cp:revision>
  <dc:subject/>
  <dc:title>ТЕХНИЧЕСКОЕ ЗАДАНИЕ</dc:title>
</cp:coreProperties>
</file>