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  <w:t>Портативный полуавтоматический бифазный наружный дефибриллято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996"/>
        <w:gridCol w:w="2708"/>
        <w:gridCol w:w="242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требуемых параметр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, модель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изводитель, страна происхождения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автоматическая  наружная дефибрилляция с возможностью использования для взрослых и дете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использования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инхронизированны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полуавтоматический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п импульса: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фазный импульсный разряд с длительностью первой фазы не более 4 м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ды: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еивающиеся одноразовые электрод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ия разряда:</w:t>
              <w:tab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зрослые: 90-130-15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ж и Дети: 15-30-50 Д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озможность выб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х значений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емя зарядки: 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 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совые и текстовые инструкци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К Экран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00х37 м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ветк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зуализац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овых инструкци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Г, времени, кол-ва разрядов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памяти и аккумулято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сигнала ЭКГ с наклеивающихс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дов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сердечного ритма для определения необходимости подачи разряд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разрядов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и время их провед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умулятор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тельность работы аккумулятора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8 в режиме мониторинга и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00 максимальных разряд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х 220 х 70мм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1,5 к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ка для принадлежносте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ды одноразовые для взрослы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 шт./уп.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уп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не менее 12 месяцев после ввода в эксплуатацию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гарантийное сервисное обслужива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5 дней после подписания муниципального контракт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2:53:00Z</dcterms:created>
  <dc:creator>statist</dc:creator>
  <dc:description/>
  <cp:keywords/>
  <dc:language>en-US</dc:language>
  <cp:lastModifiedBy>statist</cp:lastModifiedBy>
  <dcterms:modified xsi:type="dcterms:W3CDTF">2008-07-23T02:56:00Z</dcterms:modified>
  <cp:revision>1</cp:revision>
  <dc:subject/>
  <dc:title>Приложение №1</dc:title>
</cp:coreProperties>
</file>