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117А/3/5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3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аукциона </w:t>
      </w:r>
      <w:r>
        <w:rPr>
          <w:sz w:val="22"/>
          <w:szCs w:val="22"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3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Медсанчасть №9 им.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Падруль Михаил Михай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21-75-20, 221-73-61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предмета аукциона (лота) </w:t>
      </w:r>
      <w:r>
        <w:rPr>
          <w:sz w:val="22"/>
          <w:szCs w:val="22"/>
        </w:rPr>
        <w:t xml:space="preserve">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 Тверье»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лот №2 Электроотсос медицинский универсаль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 «22» июля 2008 года (Протокол рассмотрения заявок на участие в открытом аукционе № 117А/3/4 от «22» июля 2008 г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 700 000,00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85 000,00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ЗАО «Дельрус»,  620010, г. Екатеринбург, ул. Посадская, 23, представитель по доверенности Лисовская Н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, подавших заявки на участие в аукционе, признанные участниками аукциона и не явившиеся на аукци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Группа   ВЕК», 614045, г. Пермь, ул. Луначарского, 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присутствием на аукционе только одного участника размещения заказа, допущенным к участию в аукционе, на основании ч.12 ст.37 Федерального закона №94-ФЗ от 21.07.2005г. признать аукцион не состоявшим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037"/>
        <w:gridCol w:w="3907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рагина О. В.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. А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локов В.В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 Г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зова Е. К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тов В.А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70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4:00Z</dcterms:created>
  <dc:creator>ump15</dc:creator>
  <dc:description/>
  <cp:keywords/>
  <dc:language>en-US</dc:language>
  <cp:lastModifiedBy>ОВМСК</cp:lastModifiedBy>
  <cp:lastPrinted>2008-07-02T16:28:00Z</cp:lastPrinted>
  <dcterms:modified xsi:type="dcterms:W3CDTF">2008-07-23T10:02:00Z</dcterms:modified>
  <cp:revision>2</cp:revision>
  <dc:subject/>
  <dc:title>ПРОТОКОЛ № 01/03-07</dc:title>
</cp:coreProperties>
</file>