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54А/2/1</w:t>
      </w:r>
    </w:p>
    <w:p>
      <w:pPr>
        <w:pStyle w:val="Normal"/>
        <w:jc w:val="right"/>
        <w:rPr/>
      </w:pPr>
      <w:r>
        <w:rPr/>
        <w:t>от 24 июля 2008 года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Информация о рассмотрении заявок на участие в открытом аукционе на выполнение текущего ремонт в МОУ «СОШ № 77» г. Перми по адресу: ул. Г.Хасана, 18</w:t>
      </w:r>
    </w:p>
    <w:tbl>
      <w:tblPr>
        <w:tblW w:w="153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645"/>
        <w:gridCol w:w="4319"/>
        <w:gridCol w:w="222"/>
        <w:gridCol w:w="4099"/>
        <w:gridCol w:w="92"/>
        <w:gridCol w:w="350"/>
      </w:tblGrid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</w:tc>
        <w:tc>
          <w:tcPr>
            <w:tcW w:w="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.Ар-строй», 614990, г.Пермь, ул.Ш.Космонавтов,111, офис 416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монтаж-М», 614065, г.Пермь, ул.3-й Белоярский перулок,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необходимых документов, определенных в п.7 раздела 1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(Приложение № 4 к документации об аукционе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соответствует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заявка от другой организации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работ (Приложение № 2 к документации об аукцион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производства работ (Приложение № 3 к документации об аукционе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пия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 на виды работ, являющихся предметом аукциона с приложениям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ежного поручения с отметкой банка, с печатью и подписью участника размещения заказ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0 239,54 рубл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 соответству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метки банка о списании денежных средств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выполнения работ – не более 30 календарных дней с момента заключения муниципального контракт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  <w:br/>
              <w:t>30 дней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дней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участника размещения заказа требованиям, установленным ст.11 Федерального закона от 21.07.2008 № 94-ФЗ и п.7 документации об аукционе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: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И.Кирилл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.И.Румянце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.А.Трофим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54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.В.Берлиз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.В.Ух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17:00Z</dcterms:created>
  <dc:creator>Пользователь</dc:creator>
  <dc:description/>
  <cp:keywords/>
  <dc:language>en-US</dc:language>
  <cp:lastModifiedBy>СОК</cp:lastModifiedBy>
  <cp:lastPrinted>2008-07-23T09:15:00Z</cp:lastPrinted>
  <dcterms:modified xsi:type="dcterms:W3CDTF">2008-07-24T05:30:00Z</dcterms:modified>
  <cp:revision>40</cp:revision>
  <dc:subject/>
  <dc:title>                                                                                                                              </dc:title>
</cp:coreProperties>
</file>