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55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z w:val="22"/>
        </w:rPr>
        <w:t xml:space="preserve">на выполнение </w:t>
      </w:r>
      <w:r>
        <w:rPr>
          <w:b/>
          <w:bCs/>
        </w:rPr>
        <w:t>текущего ремонта в МОУ «СОШ № 77» г. Перми, по адресу: 614000, г. Пермь,  ул. Г.Хасана,1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«24» июля 200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2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текущего ремонта  в МОУ «СОШ № 77» г. Перм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председателя комиссии: </w:t>
      </w:r>
      <w:r>
        <w:rPr>
          <w:i/>
          <w:sz w:val="22"/>
          <w:szCs w:val="22"/>
        </w:rPr>
        <w:t>П.И.Румянцев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 </w:t>
      </w:r>
      <w:r>
        <w:rPr>
          <w:i/>
          <w:iCs/>
          <w:sz w:val="22"/>
          <w:szCs w:val="22"/>
        </w:rPr>
        <w:t>Д.А.Трофим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 – МОУ «СОШ № 77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Директор Ухлова Ольга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00, г. Пермь, ул. Г.Хасана,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</w:t>
      </w:r>
      <w:r>
        <w:rPr/>
        <w:t xml:space="preserve"> 245-92-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>. Выполнение подрядных работ по текущему ремонту 1 и 2 этажи в МОУ «СОШ № 77» г.Перми в 2008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Лот № 2.</w:t>
      </w:r>
      <w:r>
        <w:rPr>
          <w:sz w:val="22"/>
          <w:szCs w:val="22"/>
        </w:rPr>
        <w:t xml:space="preserve"> Выполнение подрядных работ по замене окон и дверей в МОУ «СОШ № 77» г.Перми в 2008 году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 xml:space="preserve">Начальная (максимальная) цена контракта по лоту № 1 </w:t>
      </w:r>
      <w:r>
        <w:rPr>
          <w:sz w:val="22"/>
          <w:szCs w:val="22"/>
        </w:rPr>
        <w:t>– 3 249 480,91 руб.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 xml:space="preserve">Начальная (максимальная) цена контракта по лоту № 2 – </w:t>
      </w:r>
      <w:r>
        <w:rPr>
          <w:sz w:val="22"/>
          <w:szCs w:val="22"/>
        </w:rPr>
        <w:t>735 182,5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55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24 июня 2008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</w:rPr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Лот № 1</w:t>
      </w:r>
    </w:p>
    <w:p>
      <w:pPr>
        <w:pStyle w:val="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», 614990, г.Пермь, ул.Ш.Космонавтов,111, офис 41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, 614065, г.Пермь, ул.3-й Белоярский перулок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, 614101, г..Пермь, ул.Адмирала Нахимова,23/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70, г.Пермь, ул.Макаренко,46-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b/>
          <w:szCs w:val="24"/>
        </w:rPr>
        <w:t>Лот № 2</w:t>
      </w:r>
    </w:p>
    <w:p>
      <w:pPr>
        <w:pStyle w:val="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, 614101, г..Пермь, ул.Адмирала Нахимова,23/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, 614065, г.Пермь, ул.3-й Белоярский перулок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и № 2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1 следующих участников размещения заказа:</w:t>
      </w:r>
    </w:p>
    <w:tbl>
      <w:tblPr>
        <w:tblW w:w="1046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П.И.Румянцев 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П.И.Румянцев 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1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5854"/>
        <w:gridCol w:w="2567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а заявка подана на 1 лот и 2 лот;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  «ЗА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П.И.Румянцев -      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6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достоверные сведения в отношении срока выполнения работ (количество заштрихованных в таблице ячеек не соответствует количеству дней);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ложение участника размещения заказа поступило от другой организац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8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отметки банка о списании денежных средст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устава не подтверждает полномочия директора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  «ЗА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.И.Румянцев      -   «ЗА»</w:t>
            </w:r>
          </w:p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А.Трофимов      -   «ЗА»                                              Д.В.Берлизов          -  «ЗА»</w:t>
            </w:r>
          </w:p>
        </w:tc>
      </w:tr>
      <w:tr>
        <w:trPr>
          <w:trHeight w:val="15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не внесшему денежные средства в качестве обеспечения заявки на участие в аукционе, что не соответствует требованиям разде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ежные средства внесены на счет, не указанный в документации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2 следующим участникам размещения заказа на основании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22"/>
        <w:gridCol w:w="5950"/>
        <w:gridCol w:w="2442"/>
      </w:tblGrid>
      <w:tr>
        <w:trPr>
          <w:trHeight w:val="832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"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а заявка подана на 1 лот и 2 лот;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1" w:hanging="31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«ЗА»</w:t>
            </w:r>
          </w:p>
          <w:p>
            <w:pPr>
              <w:pStyle w:val="Normal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.И.Румянцев -         «ЗА»</w:t>
            </w:r>
          </w:p>
          <w:p>
            <w:pPr>
              <w:pStyle w:val="Normal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6 ч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достоверные сведения в отношении срока выполнения работ (количество заштрихованных в таблице ячеек не соответствует итоговому количеству дней);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3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е участника размещения заказа поступило от другой организации;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3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8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отметки банка о списании денежных средст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3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устава не подтверждает полномочия директора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" w:hanging="31"/>
              <w:rPr/>
            </w:pPr>
            <w:r>
              <w:rPr>
                <w:i/>
                <w:sz w:val="18"/>
                <w:szCs w:val="18"/>
              </w:rPr>
              <w:t>О.И.Кириллова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-   «ЗА»</w:t>
            </w:r>
          </w:p>
          <w:p>
            <w:pPr>
              <w:pStyle w:val="Normal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.И.Румянцев -          «ЗА»</w:t>
            </w:r>
          </w:p>
          <w:p>
            <w:pPr>
              <w:pStyle w:val="Normal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31" w:hanging="31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.В.Берлизов          -  «ЗА»</w:t>
            </w:r>
          </w:p>
        </w:tc>
      </w:tr>
      <w:tr>
        <w:trPr>
          <w:trHeight w:val="16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не внесшему денежные средства в качестве обеспечения заявки на участие в аукционе, что не соответствует требованиям разде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енежные средства внесены на счет, не указанный в документации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3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Признать открытый аукцион 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>__________________  О.И.Кирилл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председателя комиссии:            </w:t>
      </w:r>
      <w:r>
        <w:rPr>
          <w:i/>
          <w:sz w:val="22"/>
          <w:szCs w:val="22"/>
        </w:rPr>
        <w:t>П.И.Румянцев</w:t>
      </w:r>
    </w:p>
    <w:p>
      <w:pPr>
        <w:pStyle w:val="Heading1"/>
        <w:spacing w:lineRule="auto" w:line="360"/>
        <w:rPr>
          <w:bCs w:val="false"/>
          <w:iCs/>
          <w:sz w:val="22"/>
        </w:rPr>
      </w:pPr>
      <w:r>
        <w:rPr>
          <w:bCs w:val="false"/>
          <w:iCs/>
          <w:sz w:val="22"/>
        </w:rPr>
        <w:t xml:space="preserve">Члены комиссии: </w:t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1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360"/>
              <w:ind w:left="13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ind w:left="1324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екретарь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О.В.Ухл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0:00Z</dcterms:created>
  <dc:creator>Пользователь</dc:creator>
  <dc:description/>
  <cp:keywords/>
  <dc:language>en-US</dc:language>
  <cp:lastModifiedBy>СОК</cp:lastModifiedBy>
  <cp:lastPrinted>2008-07-23T09:41:00Z</cp:lastPrinted>
  <dcterms:modified xsi:type="dcterms:W3CDTF">2008-07-24T05:23:00Z</dcterms:modified>
  <cp:revision>65</cp:revision>
  <dc:subject/>
  <dc:title>ПРОТОКОЛ  № 129 А/1/1</dc:title>
</cp:coreProperties>
</file>