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255А/2/1</w:t>
      </w:r>
    </w:p>
    <w:p>
      <w:pPr>
        <w:pStyle w:val="Normal"/>
        <w:jc w:val="right"/>
        <w:rPr/>
      </w:pPr>
      <w:r>
        <w:rPr/>
        <w:t>от 24 июля 2008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Информация о рассмотрении заявок на участие в открытом аукционе на выполнение текущего ремонт в МОУ «СОШ № 77» г. Перми по адресу: ул. Г.Хасана, 18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15"/>
        <w:gridCol w:w="349"/>
        <w:gridCol w:w="4192"/>
        <w:gridCol w:w="668"/>
        <w:gridCol w:w="3873"/>
        <w:gridCol w:w="267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, 614101, г..Пермь, ул.Адмирала Нахимова,23/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техмонтаж-М», 614065, г.Пермь, ул.3-й Белоярский перулок,2</w:t>
            </w:r>
          </w:p>
        </w:tc>
      </w:tr>
      <w:tr>
        <w:trPr>
          <w:trHeight w:val="83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еобходимых документов, определенных в п.7 раздела 1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устава не подтверждает полномочия директор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на виды работ, являющихся предметом аукциона с прилож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ежного поручения с отметкой банка, с печатью и подписью участника размещения заказ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6 759,13 рубл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несены на другой сче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а л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не более 60 календарных дней с момента заключения муниципального контракт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  <w:r>
              <w:rPr>
                <w:sz w:val="20"/>
                <w:szCs w:val="20"/>
              </w:rPr>
              <w:t>недостоверные сведения в отношении срока выполнения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дн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7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: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.И.Румян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В.Ухлова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7:00Z</dcterms:created>
  <dc:creator>Пользователь</dc:creator>
  <dc:description/>
  <cp:keywords/>
  <dc:language>en-US</dc:language>
  <cp:lastModifiedBy>СОК</cp:lastModifiedBy>
  <cp:lastPrinted>2008-07-24T11:18:00Z</cp:lastPrinted>
  <dcterms:modified xsi:type="dcterms:W3CDTF">2008-07-24T05:19:00Z</dcterms:modified>
  <cp:revision>42</cp:revision>
  <dc:subject/>
  <dc:title>                                                                                                                              </dc:title>
</cp:coreProperties>
</file>