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55А/2/1</w:t>
      </w:r>
    </w:p>
    <w:p>
      <w:pPr>
        <w:pStyle w:val="Normal"/>
        <w:jc w:val="right"/>
        <w:rPr/>
      </w:pPr>
      <w:r>
        <w:rPr/>
        <w:t>от 24 июля 2008 года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Информация о рассмотрении заявок на участие в открытом аукционе на выполнение текущего ремонт в МОУ «СОШ № 77» г. Перми по адресу: ул. Г.Хасана, 18</w:t>
      </w:r>
    </w:p>
    <w:tbl>
      <w:tblPr>
        <w:tblW w:w="2151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024"/>
        <w:gridCol w:w="1091"/>
        <w:gridCol w:w="1789"/>
        <w:gridCol w:w="2658"/>
        <w:gridCol w:w="94"/>
        <w:gridCol w:w="2606"/>
        <w:gridCol w:w="42"/>
        <w:gridCol w:w="1893"/>
        <w:gridCol w:w="585"/>
        <w:gridCol w:w="44"/>
        <w:gridCol w:w="6032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16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828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ран.Ар-строй», 614990, г.Пермь, ул.Ш.Космонавтов,111, офис 41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070, г.Пермь, ул.Макаренко,46-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ОО «Стройтехмонтаж-М», 614065, г.Пермь, ул.3-й Белоярский переулок,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ОО «АльянсСтрой», 614101, г.Пермь, ул.Адмирала Нахимова,23/А </w:t>
            </w:r>
          </w:p>
        </w:tc>
        <w:tc>
          <w:tcPr>
            <w:tcW w:w="6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обходимых документов, определенных в п.7 раздела 1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6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6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6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 соответствует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устава не подтверждает полномочия директора</w:t>
            </w:r>
          </w:p>
        </w:tc>
        <w:tc>
          <w:tcPr>
            <w:tcW w:w="6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соответствует, </w:t>
            </w:r>
            <w:r>
              <w:rPr>
                <w:sz w:val="20"/>
                <w:szCs w:val="20"/>
              </w:rPr>
              <w:t>предложение УРЗ поступило от другой организации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6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предлагаемых работ (Приложение № 2 к документации об аукцио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6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я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на виды работ, являющихся предметом аукциона с приложениям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6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ежного поручения с отметкой банка, с печатью и подписью участника размещения заказ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62 474,05 руб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 соответствует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метки банка о списании денежных средств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соответствует, </w:t>
            </w:r>
            <w:r>
              <w:rPr>
                <w:sz w:val="20"/>
                <w:szCs w:val="20"/>
              </w:rPr>
              <w:t>денежные средства внесены на другой счет</w:t>
            </w:r>
          </w:p>
        </w:tc>
        <w:tc>
          <w:tcPr>
            <w:tcW w:w="6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требованиям документации об аукционе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а лота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6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выполнения работ – не более 60 календарных дней с момента заключения муниципального контракт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60 дн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60 дн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соответствует, </w:t>
            </w:r>
            <w:r>
              <w:rPr>
                <w:sz w:val="20"/>
                <w:szCs w:val="20"/>
              </w:rPr>
              <w:t>недостоверные сведения в отношении срока выполнения работ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60 дней</w:t>
            </w:r>
          </w:p>
        </w:tc>
        <w:tc>
          <w:tcPr>
            <w:tcW w:w="6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6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6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6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: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.И.Румянц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6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6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В.Берлиз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6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В.Ухлова</w:t>
            </w:r>
          </w:p>
        </w:tc>
        <w:tc>
          <w:tcPr>
            <w:tcW w:w="6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7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17:00Z</dcterms:created>
  <dc:creator>Пользователь</dc:creator>
  <dc:description/>
  <cp:keywords/>
  <dc:language>en-US</dc:language>
  <cp:lastModifiedBy>СОК</cp:lastModifiedBy>
  <cp:lastPrinted>2008-07-24T11:18:00Z</cp:lastPrinted>
  <dcterms:modified xsi:type="dcterms:W3CDTF">2008-07-24T05:19:00Z</dcterms:modified>
  <cp:revision>43</cp:revision>
  <dc:subject/>
  <dc:title>                                                                                                                              </dc:title>
</cp:coreProperties>
</file>