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3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Замена дверных блоков эвакуации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МДОУ « Детский сад № 244» г. Перми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24_» _июля_ 2008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Столярова Ольга Александро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Мустафаева Светлана Хамзов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Колесникова Любовь Василье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Хамурзина Любовь Виталье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Минкина Ольга Степановна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замена дверных блоков путей эвакуац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_4__ от__18 июля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18__ _июля_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181000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Средства местного бюджета Пермского края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Замена дверных блоков путей эвакуации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 цену работ должны быть включены стоимость строительных материалов, уборка и вывоз строительного мусора и остатков материалов.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2__ (__две_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Пром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8588,14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7162,96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_ООО «Крона»____ и составила</w:t>
      </w:r>
      <w:r>
        <w:rPr>
          <w:sz w:val="24"/>
        </w:rPr>
        <w:t>___157162,96 ____(__Сто пятьдесят семь тысяч сто шестьдесят два__) рубля _96_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ООО «Крона»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30, г. Пермь, ул. Вильямса,4а-41;    614038, г. Пермь, ул. Веденеева, 16-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Сто пятьдесят семь тысяч  сто шестьдесят два рубля 96 копеек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ООО «Промтехстрой»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614000, г. Пермь, ул. Большевистская, 59; 614036 г. Пермь, ул. Рязанская, 103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</w:t>
      </w:r>
      <w:r>
        <w:rPr>
          <w:sz w:val="24"/>
          <w:lang w:val="en-US"/>
        </w:rPr>
        <w:t>promtechstroy@bk.ru</w:t>
      </w:r>
      <w:r>
        <w:rPr>
          <w:sz w:val="24"/>
        </w:rPr>
        <w:t>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Сто пятьдесят восемь тысяч пятьсот восемьдесят восемь рублей 14 копеек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олярова Ольг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устафаева Светлана Хамз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есникова Любовь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мурзина Любовь Вита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нкина Ольга Степ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Бухгалтер</cp:lastModifiedBy>
  <cp:lastPrinted>2008-07-24T10:03:00Z</cp:lastPrinted>
  <dcterms:modified xsi:type="dcterms:W3CDTF">2008-07-24T04:03:00Z</dcterms:modified>
  <cp:revision>85</cp:revision>
  <dc:subject/>
  <dc:title>ПРОТОКОЛ ОЦЕНКИ И СОПОСТАВЛЕНИЯ ЗАЯВОК НА УЧАСТИЕ В КОНКУРСЕ </dc:title>
</cp:coreProperties>
</file>