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4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Courier New" w:hAnsi="Courier New" w:eastAsia="Courier New" w:cs="Courier New"/>
          <w:b/>
          <w:b/>
          <w:caps/>
          <w:sz w:val="22"/>
          <w:szCs w:val="22"/>
        </w:rPr>
      </w:pPr>
      <w:r>
        <w:rPr>
          <w:rFonts w:eastAsia="Courier New" w:cs="Courier New" w:ascii="Courier New" w:hAnsi="Courier New"/>
          <w:b/>
          <w:caps/>
          <w:sz w:val="22"/>
          <w:szCs w:val="22"/>
        </w:rPr>
        <w:t xml:space="preserve"> 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066"/>
      </w:tblGrid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Пермь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4.07.2008г. 12:00 (время местное)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4.07.2008г. 12:15 (время местное)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Департамента общественной безопасности администрации города Перми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/>
                <w:sz w:val="18"/>
                <w:szCs w:val="18"/>
              </w:rPr>
              <w:t xml:space="preserve">Сеземин Александр Владимирович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Горбунова Елена Петр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 xml:space="preserve">Машкова Ольга Алексеев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Хлебникова Любовь Иван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Тукачева Полина Дмитриевна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Запрос котировок на выполнение работ по устройству основания для автостоянки 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4 июля 2008г.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Выполнение работ по устройству основания для автостоянк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00 000 руб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выполнения работ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, ул. Фоминская, 43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выполнения работ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контракта по 01.08.2008г.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за выполненные работы производится  путем перечисления денежных средств на расчетный счет исполнителя в течение 10 дней после подписания акта сдачи-приемки выполненных работ и предоставления Исполнителем счёта-фактуры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Cs/>
          <w:caps/>
          <w:sz w:val="18"/>
          <w:szCs w:val="18"/>
        </w:rPr>
      </w:pPr>
      <w:r>
        <w:rPr>
          <w:rFonts w:cs="Courier New" w:ascii="Courier New" w:hAnsi="Courier New"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 (две) заявк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 (ноль) зая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112"/>
        <w:gridCol w:w="1440"/>
        <w:gridCol w:w="2340"/>
        <w:gridCol w:w="242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идического лица), Место жительства (для физического лица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отклонить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УралИнвест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8414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, г.Пермь,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Орджоникидзе, 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"Дорстройтран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30258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8, г.Пермь, ул.Ленина, 8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Дорстройтран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3300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00 час. 23.07.2008г.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УралИнвестПроек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3330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55 час. 23.07.2008г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более низкая цена выполнения работ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0000,0 руб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   5            ________     "Против"___0____                   _ "Воздержался"__0____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.В.Сеземин</w:t>
            </w:r>
          </w:p>
        </w:tc>
      </w:tr>
      <w:tr>
        <w:trPr>
          <w:trHeight w:val="289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П.Д.Тукаче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Е.П.Горбун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Л.И.Хлебни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О.А.Маш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3:45:00Z</dcterms:created>
  <dc:creator>l_1001b</dc:creator>
  <dc:description/>
  <cp:keywords/>
  <dc:language>en-US</dc:language>
  <cp:lastModifiedBy>Тукачева Полина</cp:lastModifiedBy>
  <cp:lastPrinted>2008-06-16T12:03:00Z</cp:lastPrinted>
  <dcterms:modified xsi:type="dcterms:W3CDTF">2008-07-24T06:28:00Z</dcterms:modified>
  <cp:revision>436</cp:revision>
  <dc:subject/>
  <dc:title>Протокол №785085/1</dc:title>
</cp:coreProperties>
</file>