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firstLine="567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24 июля 2008 г.</w:t>
        <w:tab/>
        <w:tab/>
        <w:tab/>
        <w:tab/>
        <w:t>г. Пермь</w:t>
        <w:tab/>
        <w:t xml:space="preserve">                        </w:t>
        <w:tab/>
        <w:t>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Козлинская Людмила Евгеньевна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ньшенин Василий Вениаминович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олова Светлана Александр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Паршина Надежда Сергее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сения Игоре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Николаева Наталья Александ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З «Городская поликлиника № 7», 614113, г. Пермь, ул. Автозаводская, 82, Тел./факс: 290-17-64/290-19-69, (e-mail): </w:t>
      </w:r>
      <w:r>
        <w:rPr>
          <w:color w:val="000000"/>
          <w:lang w:val="en-US"/>
        </w:rPr>
        <w:t>polik</w:t>
      </w:r>
      <w:r>
        <w:rPr>
          <w:color w:val="000000"/>
        </w:rPr>
        <w:t xml:space="preserve">_7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вакцина против гепатита А для взрослых в количестве 720 д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345 000 (Триста сорок пять тысяч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поставки: </w:t>
      </w:r>
      <w:r>
        <w:rPr/>
        <w:t>1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7. Условия оплаты:  </w:t>
      </w:r>
      <w:r>
        <w:rPr/>
        <w:t>до 10 сентября 2008г.</w:t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1-15/07 от 15 июля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15 ию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едиас», дата 22.07.08.; время 13.22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1-15/07 от 15.07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Меди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 6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Медиас», котировочная заявка которого соответствует всем, установленным в извещении о проведении котировок требованиям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345 600 (Триста сорок пять тысяч шестьсот)</w:t>
      </w:r>
      <w:r>
        <w:rPr>
          <w:b/>
        </w:rPr>
        <w:t xml:space="preserve"> </w:t>
      </w:r>
      <w:r>
        <w:rPr/>
        <w:t>руб. 00 копеек с участником размещения заказа ООО «Медиа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В.В. Меньшени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С.А. Рассол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Н.С. Паршин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Секретарь ______________________  К.И. Лапте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Н.А. Никола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7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В.В. Меньшен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7-24T08:23:00Z</cp:lastPrinted>
  <dcterms:modified xsi:type="dcterms:W3CDTF">2008-07-24T02:28:00Z</dcterms:modified>
  <cp:revision>17</cp:revision>
  <dc:subject/>
  <dc:title>ПРОТОКОЛ </dc:title>
</cp:coreProperties>
</file>