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rPr/>
      </w:pPr>
      <w:r>
        <w:rPr>
          <w:caps/>
        </w:rPr>
        <w:t>Протокол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Normal"/>
        <w:ind w:firstLine="567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</w:rPr>
      </w:pPr>
      <w:r>
        <w:rPr>
          <w:b/>
        </w:rPr>
        <w:t>24 июля 2008 г.</w:t>
        <w:tab/>
        <w:tab/>
        <w:tab/>
        <w:tab/>
        <w:t>г. Пермь</w:t>
        <w:tab/>
        <w:t xml:space="preserve">                        </w:t>
        <w:tab/>
        <w:t>№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е еди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</w:rPr>
      </w:pPr>
      <w:r>
        <w:rPr>
          <w:b/>
        </w:rPr>
        <w:t>Присутствовали:</w:t>
      </w:r>
    </w:p>
    <w:p>
      <w:pPr>
        <w:pStyle w:val="BodyText2"/>
        <w:ind w:hanging="0"/>
        <w:rPr>
          <w:b/>
          <w:b/>
        </w:rPr>
      </w:pPr>
      <w:r>
        <w:rPr>
          <w:b/>
        </w:rPr>
      </w:r>
    </w:p>
    <w:p>
      <w:pPr>
        <w:pStyle w:val="BodyText2"/>
        <w:ind w:hanging="0"/>
        <w:rPr/>
      </w:pPr>
      <w:r>
        <w:rPr>
          <w:b/>
        </w:rPr>
        <w:t xml:space="preserve">                   </w:t>
      </w:r>
      <w:r>
        <w:rPr/>
        <w:t>Максимова Алевтина Григорьевна – Председатель комиссии</w:t>
      </w:r>
    </w:p>
    <w:p>
      <w:pPr>
        <w:pStyle w:val="BodyText2"/>
        <w:ind w:left="567" w:hanging="0"/>
        <w:rPr/>
      </w:pPr>
      <w:r>
        <w:rPr/>
      </w:r>
    </w:p>
    <w:p>
      <w:pPr>
        <w:pStyle w:val="BodyText2"/>
        <w:ind w:left="567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лкова Светлана Владимировн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ебослаева Мария Александровн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Ежова Анастасия Александровн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Бочарова Елена Евгеньевн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Style15"/>
        <w:ind w:right="375" w:hanging="0"/>
        <w:jc w:val="both"/>
        <w:rPr/>
      </w:pPr>
      <w:r>
        <w:rPr>
          <w:b/>
        </w:rPr>
        <w:t xml:space="preserve">1. Заказчик: </w:t>
      </w:r>
      <w:r>
        <w:rPr>
          <w:color w:val="000000"/>
        </w:rPr>
        <w:t xml:space="preserve">МУЗ «Городская поликлиника № 10», 614113, г. Пермь, ул. Маршала Рыбалко,2а, Тел./факс: 290-17-64/290-19-69, (e-mail): </w:t>
      </w:r>
      <w:r>
        <w:rPr>
          <w:color w:val="000000"/>
          <w:lang w:val="en-US"/>
        </w:rPr>
        <w:t>polik</w:t>
      </w:r>
      <w:r>
        <w:rPr>
          <w:color w:val="000000"/>
        </w:rPr>
        <w:t xml:space="preserve">_7@ 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.ru </w:t>
      </w:r>
    </w:p>
    <w:p>
      <w:pPr>
        <w:pStyle w:val="Normal"/>
        <w:jc w:val="both"/>
        <w:rPr/>
      </w:pPr>
      <w:r>
        <w:rPr>
          <w:b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 xml:space="preserve">цена контракта не превышает  500 000 рублей, для предмета закупок существует функционирующий рын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Предмет закупки</w:t>
      </w:r>
      <w:r>
        <w:rPr/>
        <w:t>: вакцина против гепатита А для взрослых в количестве 240 доз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</w:rPr>
      </w:pPr>
      <w:r>
        <w:rPr/>
        <w:t>Максимальная цена контракта – 115 200 (Сто пятнадцать тысяч) рублей 00 копеек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5. Срок поставки: </w:t>
      </w:r>
      <w:r>
        <w:rPr/>
        <w:t>1 сентябр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средства местного бюдж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>
          <w:b/>
        </w:rPr>
        <w:t xml:space="preserve">7. Условия оплаты:  </w:t>
      </w:r>
      <w:r>
        <w:rPr/>
        <w:t>до 10 сентября 2008г.</w:t>
      </w:r>
    </w:p>
    <w:p>
      <w:pPr>
        <w:pStyle w:val="Normal"/>
        <w:jc w:val="both"/>
        <w:rPr/>
      </w:pPr>
      <w:r>
        <w:rPr>
          <w:b/>
        </w:rPr>
        <w:t xml:space="preserve">8. Номер запроса котировок цен: </w:t>
      </w:r>
      <w:r>
        <w:rPr/>
        <w:t>9 от 15 июля 2008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r>
        <w:rPr/>
        <w:t>15 июля 2008 год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/>
        </w:rPr>
        <w:t xml:space="preserve">9. Котировочные заявки поступили от следующих поставщиков: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i/>
        </w:rPr>
        <w:t>ООО «Медиас», дата 22.07.08.; время 13.22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4860"/>
      </w:tblGrid>
      <w:tr>
        <w:trPr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авщ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а поставщиков, руб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ответствие техническому заданию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приложение № 1 к извещению о проведении запроса котировок  № 9 от 15.07.08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ОО «Медиа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15 200,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 xml:space="preserve">Признать выигравшей котировочную заявку ООО «Медиас», котировочная заявка которого соответствует всем, установленным в извещении о проведении котировок требованиям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Заключить на «предмет закупки» государственный контракт на сумму 115 200  (Сто пятнадцать  тысяч двести)</w:t>
      </w:r>
      <w:r>
        <w:rPr>
          <w:b/>
        </w:rPr>
        <w:t xml:space="preserve"> </w:t>
      </w:r>
      <w:r>
        <w:rPr/>
        <w:t>руб. 00 копеек с участником размещения заказа ООО «Медиас».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 А.Г. Максим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1. _____________________________ С.В.Волк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2. _____________________________ М.А. Чебослае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3. _____________________________ А.А. Еж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4. Секретарь ______________________  Е.Е. Бочар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МУЗ «ГП №10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главного врача          ___________________ Максимова А.Г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2:40:00Z</dcterms:created>
  <dc:creator>PetrovaMS</dc:creator>
  <dc:description/>
  <dc:language>en-US</dc:language>
  <cp:lastModifiedBy>1</cp:lastModifiedBy>
  <cp:lastPrinted>2008-07-24T08:32:00Z</cp:lastPrinted>
  <dcterms:modified xsi:type="dcterms:W3CDTF">2008-07-24T02:48:00Z</dcterms:modified>
  <cp:revision>21</cp:revision>
  <dc:subject/>
  <dc:title>ПРОТОКОЛ </dc:title>
</cp:coreProperties>
</file>