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 №  85К/4/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отмен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а вскрытия конвертов №85К/4/1 от 19.06.2008, протокола рассмотрения заявок на участие в открытом конкурсе №85К/4/2 от 26.06.2008, протокола оценки и сопоставления заявок на участие в открытом конкурсе №85К/4/3 от 03.07.2008 по определению победителя для заключения муниципального контракта на оказание услуг по оценке рыночной стоимости земельных участк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Cs w:val="24"/>
        </w:rPr>
        <w:t>для департамента земельных отношений администрации города Перм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812"/>
      </w:tblGrid>
      <w:tr>
        <w:trPr/>
        <w:tc>
          <w:tcPr>
            <w:tcW w:w="4759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. Пермь</w:t>
            </w:r>
          </w:p>
        </w:tc>
        <w:tc>
          <w:tcPr>
            <w:tcW w:w="4812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 w:val="23"/>
                <w:szCs w:val="23"/>
              </w:rPr>
              <w:t>24 июля 2008 года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овестка дня:</w:t>
      </w:r>
      <w:r>
        <w:rPr>
          <w:b w:val="false"/>
          <w:caps w:val="false"/>
          <w:smallCaps w:val="false"/>
          <w:sz w:val="22"/>
          <w:szCs w:val="22"/>
        </w:rPr>
        <w:t xml:space="preserve"> заседание конкурсной (аукционной) комиссии №4 по рассмотрению предписания УФАС по Пермскому краю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№ 3617-08 от 14 июля 2008г. по жалобе ООО «Регионкадастроценка» на действия Департамента земельных отношений администрации города Перми и конкурсной комиссии по видам товаров, работ, услуг при проведении открытого конкурса на  оказание услуг по оценке рыночной стоимости земельных участков для департамента земельных отношений администрации города Перми.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ab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394"/>
      </w:tblGrid>
      <w:tr>
        <w:trPr/>
        <w:tc>
          <w:tcPr>
            <w:tcW w:w="586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339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86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339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86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39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шев Дмитрий Михайлович</w:t>
            </w:r>
          </w:p>
        </w:tc>
      </w:tr>
      <w:tr>
        <w:trPr/>
        <w:tc>
          <w:tcPr>
            <w:tcW w:w="586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39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86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39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ворум имеет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земельных отношений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начальника департамента земельных отношений администрации города Перми Пунгина Лариса Генн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46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Открытый конкурс на оказание услуг по оценке рыночной стоимости земельных участков, состоит из 2 Лотов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250"/>
        <w:gridCol w:w="3922"/>
        <w:gridCol w:w="3754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и сопоставле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, руб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(продолжительность)  выполнения работ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дачи работ по мере готовности Отчета об оценке для каждого земельного участка, но не позднее 30 календарных дней, с момента подписания акта передачи задания на оказание услуг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8 300,0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рок сдачи работ по мере готовности Отчета об оценке для каждого земельного участка, но не позднее 30 календарных дней, с момента подписания акта передачи задания на оказание услуг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Извещение о проведении конкурса</w:t>
      </w:r>
      <w:r>
        <w:rPr>
          <w:sz w:val="22"/>
          <w:szCs w:val="22"/>
        </w:rPr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34 (131) от «16» мая 2008 года и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6» мая 2008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«19» июня 2008г. Протокол вскрытия конвертов с заявками на участие в открытом конкурсе № 85К/4/1 от «19» июня 2008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была проведена комиссией  «26» июня 2008 г. Протокол рассмотрения заявок на участие в открытом конкурсе №85К/4/2 от «26» июн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оценки и сопоставления заявок на участие в конкурсе была проведена комиссией  «3» июля 2008 г. Протокол оценки и сопоставления заявок на участие в конкурсе №85К/4/3 от «3» июл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На основании пункта 1 Предписания УФАС по Пермскому краю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от 14 июля 2008г. </w:t>
      </w:r>
      <w:r>
        <w:rPr>
          <w:caps w:val="false"/>
          <w:smallCaps w:val="false"/>
          <w:sz w:val="22"/>
          <w:szCs w:val="22"/>
        </w:rPr>
        <w:t>отменить</w:t>
      </w:r>
      <w:r>
        <w:rPr>
          <w:b w:val="false"/>
          <w:caps w:val="false"/>
          <w:smallCaps w:val="false"/>
          <w:sz w:val="22"/>
          <w:szCs w:val="22"/>
        </w:rPr>
        <w:t xml:space="preserve"> протокол вскрытия конвертов №85К/4/1 от 19.06.2008, протокол рассмотрения заявок на участие в открытом конкурсе №85К/4/2 от 26.06.2008, протокол оценки и сопоставления заявок на участие в открытом конкурсе №85К/4/3 от 03.07.2008 по определению победителя для заключения муниципального контракта на оказание услуг по оценке рыночной стоимости земельных участков для департамента земельных отношений администрации города Перми. </w:t>
      </w:r>
    </w:p>
    <w:p>
      <w:pPr>
        <w:pStyle w:val="Normal"/>
        <w:jc w:val="both"/>
        <w:rPr/>
      </w:pPr>
      <w:r>
        <w:rPr/>
        <w:t xml:space="preserve">Разместить данный протокол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6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         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3568"/>
      </w:tblGrid>
      <w:tr>
        <w:trPr/>
        <w:tc>
          <w:tcPr>
            <w:tcW w:w="5693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356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693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356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693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56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шев Дмитрий Михайлович</w:t>
            </w:r>
          </w:p>
        </w:tc>
      </w:tr>
      <w:tr>
        <w:trPr/>
        <w:tc>
          <w:tcPr>
            <w:tcW w:w="5693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56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693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56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5693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56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Вострецова Екатерина Викторовна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i/>
          <w:caps w:val="false"/>
          <w:smallCaps w:val="false"/>
          <w:sz w:val="24"/>
          <w:szCs w:val="24"/>
        </w:rPr>
        <w:tab/>
        <w:tab/>
        <w:t xml:space="preserve">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51:00Z</dcterms:created>
  <dc:creator>User</dc:creator>
  <dc:description/>
  <cp:keywords/>
  <dc:language>en-US</dc:language>
  <cp:lastModifiedBy>ump18</cp:lastModifiedBy>
  <cp:lastPrinted>2008-07-24T10:28:00Z</cp:lastPrinted>
  <dcterms:modified xsi:type="dcterms:W3CDTF">2008-07-24T04:28:00Z</dcterms:modified>
  <cp:revision>6</cp:revision>
  <dc:subject/>
  <dc:title>ПРОТОКОЛ № 3К/3/4</dc:title>
</cp:coreProperties>
</file>