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   от 24 ию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: МУК «ДК им. А.С.Пушкина»  города Пер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2 от  24 июля 2008 г. о проведении запроса котировок, мы, нижеподписавшиеся, предлагаем выполнить техническое обследование здания МУК «ДК им. А.С.Пушкина», расположенного по улице  Щербакова 33 в Орджоникидзевском районе города Перм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есто, сроки, период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/>
        <w:t>Окончание выполнения работ – не более 60 календарных дней с момента заключения контрак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остав работ:</w:t>
      </w:r>
    </w:p>
    <w:p>
      <w:pPr>
        <w:pStyle w:val="Normal"/>
        <w:ind w:firstLine="708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следование  технического  состояния  основных  строительных конструкций (фундаментов, наружных стен, лестничных маршей и площадок, колонн, перекрытий, стропильной системы, кровли) с  выдачей  заключения  и   рекомендаций   по их  ремонт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выполнению рабо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яемые работы должны соответствовать техническому заданию на техническое обследование здания и сметным расчетам (приложение  3) и проводиться в соответствии со СНиПами, ГОСТами, действующими государственными и отраслевыми стандартами и другими нормативными документам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обые услови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вскрытий конструкций и производство этих работ, а так же заделку вскрытых мест производит подрядчик. При вскрытии строительных конструкций приглашать представителя заказчика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 все расходы на поставку товара, в том числе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, сроки, период и время выполнения работ:__________________________________________________  </w:t>
      </w:r>
    </w:p>
    <w:p>
      <w:pPr>
        <w:pStyle w:val="Normal"/>
        <w:jc w:val="both"/>
        <w:rPr/>
      </w:pPr>
      <w:r>
        <w:rPr/>
        <w:t>Условия оплаты работ: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 </w:t>
      </w:r>
    </w:p>
    <w:p>
      <w:pPr>
        <w:pStyle w:val="Normal"/>
        <w:jc w:val="both"/>
        <w:rPr/>
      </w:pPr>
      <w:r>
        <w:rPr/>
        <w:t xml:space="preserve">__________________________ </w:t>
        <w:tab/>
        <w:tab/>
        <w:tab/>
        <w:tab/>
        <w:tab/>
        <w:t xml:space="preserve">       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25:00Z</dcterms:created>
  <dc:creator>Rodin</dc:creator>
  <dc:description/>
  <cp:keywords/>
  <dc:language>en-US</dc:language>
  <cp:lastModifiedBy>User</cp:lastModifiedBy>
  <cp:lastPrinted>2008-05-19T11:39:00Z</cp:lastPrinted>
  <dcterms:modified xsi:type="dcterms:W3CDTF">2008-04-24T05:21:00Z</dcterms:modified>
  <cp:revision>10</cp:revision>
  <dc:subject/>
  <dc:title> Приложение № 1</dc:title>
</cp:coreProperties>
</file>