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на поставку продуктов питания (на август-сентябрь 2008г.)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МОУ ДОД «Дворец детского (юношеского) творчеств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24»  июл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поставка продуктов питания (на август-сентябрь 2008г.)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4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ию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триста тридцать шесть тысяч сто шесть 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предпринимательская деятельность учрежде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sz w:val="20"/>
        </w:rPr>
      </w:pPr>
      <w:r>
        <w:rPr>
          <w:sz w:val="24"/>
          <w:szCs w:val="24"/>
        </w:rPr>
        <w:t>а. поставка продуктов питания</w:t>
      </w:r>
      <w:r>
        <w:rPr>
          <w:b w:val="false"/>
          <w:sz w:val="24"/>
          <w:szCs w:val="24"/>
        </w:rPr>
        <w:t xml:space="preserve"> (на август-сентябрь 2008г.)</w:t>
      </w:r>
      <w:r>
        <w:rPr>
          <w:sz w:val="20"/>
        </w:rPr>
        <w:t xml:space="preserve"> .</w:t>
      </w:r>
    </w:p>
    <w:p>
      <w:pPr>
        <w:pStyle w:val="Normal"/>
        <w:ind w:left="426" w:hanging="0"/>
        <w:rPr/>
      </w:pPr>
      <w:r>
        <w:rPr/>
        <w:t xml:space="preserve">Наименование, количество: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огласно приложения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В.  С 01 августа 2008г. по 30 сентября 2008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пяти банковских дней за партию товаров, поставляемых по графику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ырянова Ксения Юрьевна (ИП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.106,00 (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 xml:space="preserve">триста тридцать шесть тысяч сто шесть рублей </w:t>
            </w:r>
            <w:r>
              <w:rPr>
                <w:sz w:val="24"/>
                <w:szCs w:val="26"/>
              </w:rPr>
              <w:t>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А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Теплоухов Борис Леонидович (ИП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35.607,20 (триста тридцать пять тысяч шестьсот семь) руб. 2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1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рибанова Наталья Викторовна (ИП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.105,40 (триста тридцать шесть тысяч сто пять) руб. 4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АН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а цена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Теплоухов Борис Леонидович (ИП)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335.607,20 (триста тридцать пять тысяч шестьсот семь) руб. 20 коп</w:t>
      </w:r>
      <w:r>
        <w:rPr>
          <w:sz w:val="24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Теплоухов Борис Леонидович (ИП)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690, г. Пермь, ул. Карпинского, 91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07, г. Пермь, ул. Революции, д. 12, кв. 3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opttorg</w:t>
      </w:r>
      <w:r>
        <w:rPr>
          <w:sz w:val="24"/>
        </w:rPr>
        <w:t>@</w:t>
      </w:r>
      <w:r>
        <w:rPr>
          <w:sz w:val="24"/>
          <w:lang w:val="en-US"/>
        </w:rPr>
        <w:t>permonline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>335.607,20 (триста тридцать пять тысяч шестьсот семь) руб. 2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6"/>
        </w:rPr>
        <w:t xml:space="preserve">Грибанова Наталья Викторовна (ИП)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Юридический адрес: 614051, г. Пермь, ул. Уинская, д. 9, кв. 33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1, г. Пермь, ул. Уинская, д. 9, кв. 3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_________________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336.105,40 (триста тридцать шесть тысяч сто пять) руб. 4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одопригорова Мар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 июля 2008 г. №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2126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ырянова Ксения Юрьевна (И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6.106,00</w:t>
            </w:r>
            <w:r>
              <w:rPr>
                <w:sz w:val="24"/>
                <w:szCs w:val="26"/>
              </w:rPr>
              <w:t xml:space="preserve"> </w:t>
            </w:r>
            <w:r>
              <w:rPr/>
              <w:t xml:space="preserve">руб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указана цена контр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тклонен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Теплоухов Борис Леонидович (И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5.607,20</w:t>
            </w:r>
            <w:r>
              <w:rPr>
                <w:sz w:val="24"/>
                <w:szCs w:val="26"/>
              </w:rPr>
              <w:t xml:space="preserve"> </w:t>
            </w:r>
            <w:r>
              <w:rPr/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Грибанова Наталья Викторовна (И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6.105,40</w:t>
            </w:r>
            <w:r>
              <w:rPr>
                <w:sz w:val="24"/>
                <w:szCs w:val="26"/>
              </w:rPr>
              <w:t xml:space="preserve"> </w:t>
            </w:r>
            <w:r>
              <w:rPr/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одопригоров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ар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owimextrad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00:00Z</dcterms:created>
  <dc:creator>Институт госзакупок РАГС</dc:creator>
  <dc:description/>
  <cp:keywords/>
  <dc:language>en-US</dc:language>
  <cp:lastModifiedBy>Nik</cp:lastModifiedBy>
  <cp:lastPrinted>2008-07-24T12:59:00Z</cp:lastPrinted>
  <dcterms:modified xsi:type="dcterms:W3CDTF">2008-07-24T07:00:00Z</dcterms:modified>
  <cp:revision>2</cp:revision>
  <dc:subject/>
  <dc:title>ПРОТОКОЛ ОЦЕНКИ И СОПОСТАВЛЕНИЯ ЗАЯВОК НА УЧАСТИЕ В КОНКУРСЕ </dc:title>
</cp:coreProperties>
</file>