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2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мероприятия, направленного на содействие духовно-нравственному развитию молодежи - летнего праздника «Пляжный бум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4 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sz w:val="24"/>
          <w:szCs w:val="24"/>
        </w:rPr>
        <w:t xml:space="preserve">оказание услуг по организации и проведению мероприятия, направленного на содействие духовно-нравственному развитию молодежи - летнего праздника «Пляжный бум».  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(извещение  № 43 от 17 ию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7 ию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7000 (Сто пятьдесят сем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43 от 17 ию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ООО «Коннект»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154200 (Сто пятьдесят четыре тысячи двести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639560" cy="144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31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ехАС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7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3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ннект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2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4.07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13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31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ехАС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7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3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ннект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2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4.07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/>
      </w:pPr>
      <w:r>
        <w:rPr>
          <w:sz w:val="24"/>
        </w:rPr>
        <w:t xml:space="preserve">ООО «Коннект»,  юридический и  фактический адрес:  614000, г. Пермь, ул. Ш.Космонавтов, 111, цена муниципального контракта  </w:t>
      </w:r>
      <w:r>
        <w:rPr>
          <w:kern w:val="2"/>
          <w:sz w:val="24"/>
        </w:rPr>
        <w:t>составила</w:t>
      </w:r>
      <w:r>
        <w:rPr>
          <w:sz w:val="24"/>
        </w:rPr>
        <w:t xml:space="preserve">  154200 (Сто пятьдесят четыре тысячи двести) рублей 00 копеек. 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«ТехАС», юридический и фактический адрес: г. Пермь, ул. Куйбышева, д.69, цена муниципального контракта – 155700 (Сто пятьдесят пять тысяч семьсо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33:00Z</dcterms:created>
  <dc:creator>Институт госзакупок РАГС</dc:creator>
  <dc:description/>
  <cp:keywords/>
  <dc:language>en-US</dc:language>
  <cp:lastModifiedBy>5</cp:lastModifiedBy>
  <cp:lastPrinted>2008-07-24T14:10:00Z</cp:lastPrinted>
  <dcterms:modified xsi:type="dcterms:W3CDTF">2008-07-24T08:33:00Z</dcterms:modified>
  <cp:revision>2</cp:revision>
  <dc:subject/>
  <dc:title>ПРОТОКОЛ ОЦЕНКИ И СОПОСТАВЛЕНИЯ ЗАЯВОК НА УЧАСТИЕ В КОНКУРСЕ </dc:title>
</cp:coreProperties>
</file>