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2 от «  24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6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5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АДМИНИСТРАЦИИ ДЗЕРЖИНСК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 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объем работ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 рублей включает _____________________________________________________________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выполнить работы и исполнить условия контракта, указанные в Извещении о проведении запроса котировок, в приложении №2 к извещению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выполнения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выполнения работ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работ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подписания муниципального контракта: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Расчет стоимости содержания газонов - на   _____л. в ____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04:00Z</dcterms:created>
  <dc:creator>Новоселова ИВ</dc:creator>
  <dc:description/>
  <dc:language>en-US</dc:language>
  <cp:lastModifiedBy>Петрухина ВА</cp:lastModifiedBy>
  <cp:lastPrinted>2008-07-23T15:45:00Z</cp:lastPrinted>
  <dcterms:modified xsi:type="dcterms:W3CDTF">2008-07-23T10:04:00Z</dcterms:modified>
  <cp:revision>2</cp:revision>
  <dc:subject/>
  <dc:title>Приложение № 1</dc:title>
</cp:coreProperties>
</file>