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62 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от « 24  » июля  2008 г. О ПРОВЕДЕНИИ ЗАПРОСА КОТИРОВОК  </w:t>
      </w:r>
    </w:p>
    <w:p>
      <w:pPr>
        <w:pStyle w:val="TextBody"/>
        <w:rPr/>
      </w:pPr>
      <w:r>
        <w:rPr/>
        <w:t>на выполнение работ по содержанию газонов 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ция Дзержинского район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990 г. Пермь, ул. Ленина, 85, кабинет № 29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/>
      </w:pPr>
      <w:r>
        <w:rPr>
          <w:sz w:val="20"/>
          <w:szCs w:val="20"/>
        </w:rPr>
        <w:t>факс: (342) 246 66 77, тел. 246 59 14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admdze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ветственный исполнитель                                         Герасименко Владимир Васильевич (тел. 246-50-1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                                    за счет  средств г. Перми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закупку следующих работ способом запроса котировок:  выполнение работ по содержанию газонов, в соответствии с характеристиками, указанными в приложении № 2 к извещению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Место выполнения работ: согласно перечню газонов (приложение №2 к извещению). 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выполнения работ: с 25.08.2008 г.  по 15.09.2008 г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:  249 829,22 руб. (двести сорок девять тысяч восемьсот двадцать девять рублей 22 копейки)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rPr/>
      </w:pPr>
      <w:r>
        <w:rPr/>
        <w:t>Оплата выполненных работ будет произведена безналичным перечислением  денежных средств  в течение 10 банковских дней с момента выполнения работ, путем перечисления денежных средств на р/счет Подрядчика, согласно предоставленному акту приемки-сдачи выполненных работ (форма КС -2), справки о стоимости выполненных работ и затрат (форма КС-3),  счет-фактуры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ю № 1 по факсу, электронной почте, или курьером  по вышеуказанному адресу </w:t>
      </w:r>
      <w:r>
        <w:rPr>
          <w:b/>
          <w:sz w:val="20"/>
          <w:szCs w:val="20"/>
        </w:rPr>
        <w:t xml:space="preserve">до 18-00 часов  « 04 »  августа  2008г. 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20"/>
          <w:szCs w:val="20"/>
        </w:rPr>
        <w:t>Цена контракта  должна  быть указана  с учетом следующих расходов: на страхование, уплату налогов, таможенных пошлин, сборов и других обязательных платежей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5 дней с даты подписания протокола рассмотрения и оценки котировочных заявок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а администрации      __________________________                                                                Нохрин И.Б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</w:t>
      </w: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color w:val="FF0000"/>
      <w:sz w:val="20"/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9:43:00Z</dcterms:created>
  <dc:creator>Новоселова ИВ</dc:creator>
  <dc:description/>
  <dc:language>en-US</dc:language>
  <cp:lastModifiedBy>Петрухина ВА</cp:lastModifiedBy>
  <cp:lastPrinted>2008-05-16T16:55:00Z</cp:lastPrinted>
  <dcterms:modified xsi:type="dcterms:W3CDTF">2008-07-23T09:43:00Z</dcterms:modified>
  <cp:revision>2</cp:revision>
  <dc:subject/>
  <dc:title>ИЗВЕЩЕНИЕ №19    от « 16 » мая  2007г</dc:title>
</cp:coreProperties>
</file>