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/>
        <w:t>Приложение № 2</w:t>
      </w:r>
    </w:p>
    <w:p>
      <w:pPr>
        <w:pStyle w:val="Normal"/>
        <w:ind w:left="-540" w:firstLine="540"/>
        <w:jc w:val="right"/>
        <w:rPr/>
      </w:pPr>
      <w:r>
        <w:rPr/>
        <w:t>к извещению о проведении</w:t>
      </w:r>
    </w:p>
    <w:p>
      <w:pPr>
        <w:pStyle w:val="Normal"/>
        <w:ind w:left="-540" w:firstLine="540"/>
        <w:jc w:val="right"/>
        <w:rPr/>
      </w:pPr>
      <w:r>
        <w:rPr/>
        <w:t>запроса котировок</w:t>
      </w:r>
    </w:p>
    <w:p>
      <w:pPr>
        <w:pStyle w:val="Normal"/>
        <w:ind w:left="-540" w:firstLine="540"/>
        <w:jc w:val="right"/>
        <w:rPr/>
      </w:pPr>
      <w:r>
        <w:rPr/>
        <w:t xml:space="preserve">№ </w:t>
      </w:r>
      <w:r>
        <w:rPr/>
        <w:t>62 от « 24 »июля 2008г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 xml:space="preserve">Перечень зеленых зон и газонов для кошения.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3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,</w:t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н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Вавилова, 4, скве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кова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н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кова, лесная 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ная зона, ширина 25 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л. Подлесная от ул. Куфонина до границы с Индустриальным райо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 (жилая зон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длесная, 9 от ул. Куфонина до ул. Углеураль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, 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.Парковый: внутриквартальный проез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у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, 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санова, четная ст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л. Маяковского, 48, 41-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Есенина, 5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.Колхозн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1-ая Колхозная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ь-2 - Путепро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Докучаева, 24 – напротив в лесной зо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.Космонавтов от ул. Голева до путепро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тычева, 30 и Сеченова, 4/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тычев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аврическая от Мильчакова до Челюскин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н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евистская, 171 - напрот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, отко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льшевистская, 220, + отк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ер, отк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р ул. Папанинцев и ул. Барамз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01:00Z</dcterms:created>
  <dc:creator>Благоустройство</dc:creator>
  <dc:description/>
  <dc:language>en-US</dc:language>
  <cp:lastModifiedBy>Петрухина ВА</cp:lastModifiedBy>
  <cp:lastPrinted>2008-07-17T18:48:00Z</cp:lastPrinted>
  <dcterms:modified xsi:type="dcterms:W3CDTF">2008-07-24T03:59:00Z</dcterms:modified>
  <cp:revision>5</cp:revision>
  <dc:subject/>
  <dc:title>Бесхозяйные территории, </dc:title>
</cp:coreProperties>
</file>