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63 от 24 июля 200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организацию и проведение спортивного  праздника,   посвященного Дню физкультурника, в Дзержинском районе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«Оказание услуг по организации и проведению  спортивного праздника посвященного Дню физкультурника,   в Дзержинском районе г. Перми»</w:t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09 августа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соответствующее  условиям проведения праздника,  в Дзержинском районе г. Перми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Вовлечение населения района в регулярные занятия физической культурой и спортом, пропаганда здорового образа жизни, пропаганда спортивных праздников в масштабах района. </w:t>
      </w:r>
    </w:p>
    <w:p>
      <w:pPr>
        <w:pStyle w:val="Normal"/>
        <w:ind w:firstLine="700"/>
        <w:jc w:val="both"/>
        <w:rPr/>
      </w:pPr>
      <w:r>
        <w:rPr/>
        <w:t>Оказание услуг по организации и проведению  спортивного праздника, посвященного Дню физкультурника,  в Дзержинском районе г.  Перми должно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ка  Положения о проведении спортивного праздника и формы заявки участников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ждение  Положения с Заказчиком за 10 дней до начала проведения спортивного праздн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е извещение  предполагаемых участников спортивного праздника, и ознакомление их с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состава участников спортивного праздника по различным видам спорта, включающих в себя, не менее 8 ви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 работы судейских бригад, с действующими в момент проведения правилами спортивного праздника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 медицинским обслуживанием спортивного праздника, включающим дежурство врача, оказания квалифицированной медицинской помощи пострадавшим и эвакуацию, в случае их появл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места проведения спортивного праздника:  оборудованного под пляжный волейбол, баскетбол, мини-футбол, аймреслинг, а также  для показательных выступлений спортсменов боевых искусств и спортивных тан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ржественное открытие и закрытие спортивного праздника, с обязательным исполнением гимна РФ, и подъема государственного флага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ремония открытия спортивного праздника с участием  представителя Заказчика, руководителей городского спорткомитета, почетных гостей, известных спортсменов, тренеров и суд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ическое обеспечение спортивного праздника,  с учетом погодных условий,   с полным комплектом аппаратуры, не менее 3 кВт, проигрывателями </w:t>
      </w:r>
      <w:r>
        <w:rPr>
          <w:lang w:val="en-US"/>
        </w:rPr>
        <w:t>CD</w:t>
      </w:r>
      <w:r>
        <w:rPr/>
        <w:t xml:space="preserve"> и мини дисков, высококачественными фонограммами и микрофонами, в количестве  не менее 4-х шту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ка и изготовление афиш, для проведения спортивного праздника  формата А3, в количестве не менее 100 ш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плана-сценария и пресс-релиза  не позднее, чем за 10 дней до проведения спортивного праздн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ризов, медалей, кубков, грамот для награждения победителей спортивного праздника, на сумму не менее 20% от стоимости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текстового и финансового отчетов о проведении спортивного праздника, не позднее 3 дней, после завершения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вещение спортивного праздника  в С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Заказчику   фотоматериалов по каждому виду соревнований,   с  включением общих планов, и видео- материалов на электронном носителе, продолжительностью не менее 30 минут, не позднее 3 дней после проведения мероприятия. </w:t>
      </w:r>
    </w:p>
    <w:sectPr>
      <w:type w:val="nextPage"/>
      <w:pgSz w:w="11906" w:h="16838"/>
      <w:pgMar w:left="72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75"/>
        </w:tabs>
        <w:ind w:left="167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0:00Z</dcterms:created>
  <dc:creator>Якутов ЮВ</dc:creator>
  <dc:description/>
  <dc:language>en-US</dc:language>
  <cp:lastModifiedBy>Петрухина ВА</cp:lastModifiedBy>
  <cp:lastPrinted>2008-07-18T14:53:00Z</cp:lastPrinted>
  <dcterms:modified xsi:type="dcterms:W3CDTF">2008-07-23T13:15:00Z</dcterms:modified>
  <cp:revision>6</cp:revision>
  <dc:subject/>
  <dc:title>Лот №1: «Разработка плана и оказание услуг по организации и проведению  соревнований по лыжному спорту»</dc:title>
</cp:coreProperties>
</file>