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>
          <w:b/>
          <w:bCs/>
          <w:szCs w:val="24"/>
        </w:rPr>
        <w:t>ИЗВЕЩЕНИЕ № 21 от 24 июля 2008 г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 ПРОВЕДЕНИИ  ЗАПРОСА КОТИРОВОЧНОЙ ЦЕНЫ</w:t>
      </w:r>
    </w:p>
    <w:p>
      <w:pPr>
        <w:pStyle w:val="TextBodyIndent"/>
        <w:ind w:hanging="0"/>
        <w:jc w:val="center"/>
        <w:rPr/>
      </w:pPr>
      <w:r>
        <w:rPr>
          <w:b/>
          <w:bCs/>
          <w:szCs w:val="24"/>
        </w:rPr>
        <w:t xml:space="preserve">               </w:t>
      </w:r>
      <w:r>
        <w:rPr>
          <w:b/>
          <w:bCs/>
          <w:szCs w:val="24"/>
        </w:rPr>
        <w:t>на закупку, монтаж и наладку систем видеонаблюдения  для</w:t>
      </w:r>
      <w:r>
        <w:rPr>
          <w:szCs w:val="24"/>
        </w:rPr>
        <w:t xml:space="preserve">. </w:t>
      </w:r>
      <w:r>
        <w:rPr>
          <w:b/>
          <w:szCs w:val="24"/>
        </w:rPr>
        <w:t>МОУ СОШ № 6</w:t>
      </w:r>
      <w:r>
        <w:rPr>
          <w:b/>
          <w:bCs/>
          <w:szCs w:val="24"/>
        </w:rPr>
        <w:t xml:space="preserve">                 г. Перми и МОУ СОШ №9 г. Перми</w:t>
      </w:r>
    </w:p>
    <w:p>
      <w:pPr>
        <w:pStyle w:val="TextBodyIndent"/>
        <w:tabs>
          <w:tab w:val="clear" w:pos="708"/>
          <w:tab w:val="left" w:pos="3255" w:leader="none"/>
        </w:tabs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УВД по городу  Перми</w:t>
      </w:r>
      <w:r>
        <w:rPr>
          <w:sz w:val="24"/>
          <w:szCs w:val="24"/>
        </w:rPr>
        <w:t xml:space="preserve">  (г. Пермь ул. Сибирская, 48 тел-факс.  249-93-80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– Шемин Алексей Сергеевич</w:t>
      </w:r>
      <w:r>
        <w:rPr>
          <w:sz w:val="24"/>
          <w:szCs w:val="24"/>
          <w:u w:val="single"/>
        </w:rPr>
        <w:t xml:space="preserve">  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4"/>
          <w:szCs w:val="24"/>
        </w:rPr>
        <w:t>Источник финансирования –  местный бюджет (Городская программа укрепление гражданской безопасности на 2007-2008 г.)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– 500000 руб.</w:t>
      </w:r>
    </w:p>
    <w:p>
      <w:pPr>
        <w:pStyle w:val="TextBodyIndent"/>
        <w:rPr/>
      </w:pPr>
      <w:r>
        <w:rPr>
          <w:szCs w:val="24"/>
        </w:rPr>
        <w:t xml:space="preserve">Предусматривает осуществить закупку </w:t>
      </w:r>
      <w:r>
        <w:rPr>
          <w:bCs/>
          <w:szCs w:val="24"/>
        </w:rPr>
        <w:t>монтаж и наладку системы видеонаблюдения для школ г. Перми в соответствии с техническим заданием (Приложение №1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а выполнения работ:</w:t>
      </w:r>
    </w:p>
    <w:p>
      <w:pPr>
        <w:pStyle w:val="TextBodyIndent"/>
        <w:ind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>1. МОУ СОШ № 6, г. Пермь, ул. Большевистская, 174;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МОУ СОШ № 9 г. Перми                  Комсомольский проспект, 45  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Условия поставки - гарантийное техническое обслуживание систем сроком на 1 год.                                                Условия оплаты –  оплата, за выполненные работы, будет производиться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: 45 дней, после заключения контракта до полного исполнения обязательств по контракту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устранить недостатки.</w:t>
      </w:r>
    </w:p>
    <w:p>
      <w:pPr>
        <w:pStyle w:val="TextBodyIndent"/>
        <w:rPr/>
      </w:pPr>
      <w:r>
        <w:rPr>
          <w:b/>
          <w:szCs w:val="24"/>
        </w:rPr>
        <w:t>Информация о проведении запроса котировочных заявок:</w:t>
      </w:r>
    </w:p>
    <w:p>
      <w:pPr>
        <w:pStyle w:val="TextBody"/>
        <w:rPr/>
      </w:pPr>
      <w:r>
        <w:rPr>
          <w:sz w:val="24"/>
          <w:szCs w:val="24"/>
        </w:rPr>
        <w:t xml:space="preserve">Котировочные заявки принимаются в письменном виде. Место предоставления котировочных заявок – г. Пермь ул. Сибирская, 48 каб. № 228,  Тел.   </w:t>
      </w:r>
      <w:r>
        <w:rPr>
          <w:sz w:val="24"/>
          <w:szCs w:val="24"/>
          <w:u w:val="single"/>
        </w:rPr>
        <w:t xml:space="preserve">249-93-80 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– до 18.00 часов, 04.08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05.09.2008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ее 5 дней.  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8.00  часов,  4 августа  2008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ООО и О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Д по г. Перми                                                                                                 А.Б. Ситник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Назначение.</w:t>
      </w:r>
    </w:p>
    <w:p>
      <w:pPr>
        <w:pStyle w:val="Normal"/>
        <w:ind w:left="360" w:firstLine="360"/>
        <w:jc w:val="both"/>
        <w:rPr/>
      </w:pPr>
      <w:r>
        <w:rPr>
          <w:sz w:val="24"/>
          <w:szCs w:val="24"/>
        </w:rPr>
        <w:t>Настоящее техническое задание предназначено для описания предмета закупки по Запросу котировок цен от 24 июля 2008 года, № 21, и содержит требования к объему и качеству работ по монтажу, наладке, поставки оборудования систем видеонаблюдения (далее по тексту «Работы») в МОУ "Средняя образовательная школа № 6", находящееся по адресу: г. Пермь, ул. Большевистская, 174 и МОУ "Средняя образовательная школа № 9", находящееся по адресу: г. Пермь, Комсомольский проспект, 45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УВД по городу Перми</w:t>
      </w:r>
      <w:r>
        <w:rPr>
          <w:sz w:val="24"/>
          <w:szCs w:val="24"/>
        </w:rPr>
        <w:t xml:space="preserve">  (г. Пермь ул. Сибирская, 48 тел-факс.  249-93-8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выполнению Работы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2.1 .Работы должны, выполнятся без привлечения субподрядчиков и материалами исполнителя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2. Исполнитель, должен иметь официальные документы, подтверждающие возможность производства Работ (лицензии, сертификаты и тд.) если таки предусмотрены законодательством РФ. Заверенные надлежащим образом, копии этих документов должны входить в состав котировочной заявке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2.3. Работы должны выполняться в соответствии с: ГОСТ Р50776-95 Часть 1. Общие требования. Раздел 4 руководство по проектированию, монтажу и техническому обслуживанию; Р78.36.002-99 «Выбор и применение телевизионных систем видеоконтроля»; Р78.36.008-99 «Проектирование и монтаж систем охранного телевидения и домофонов» ГОСТ Р 51558-2000 «Системы охранные телевиденья. Общие технические требования и методы испытания», </w:t>
      </w:r>
      <w:r>
        <w:rPr>
          <w:rStyle w:val="StrongEmphasis"/>
          <w:b w:val="false"/>
          <w:sz w:val="24"/>
          <w:szCs w:val="24"/>
        </w:rPr>
        <w:t xml:space="preserve">ПУЭ </w:t>
      </w:r>
      <w:r>
        <w:rPr>
          <w:sz w:val="24"/>
          <w:szCs w:val="24"/>
        </w:rPr>
        <w:t>«Правила устройства электроустановок»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4. Требования к оборудованию: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1. Систему видеонаблюдения необходимо построить на базе 16 канального видеорегистратора: 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>
          <w:sz w:val="24"/>
          <w:szCs w:val="24"/>
        </w:rPr>
        <w:tab/>
        <w:t xml:space="preserve">триплексный  цифровой видеорегистратор (в профессиональном корпусе), алгоритм сжатия видео MJPEG, отображение 400 к/с, скорость записи 100 к/с на 16 каналов, разрешение 720х576, выход на монитор </w:t>
      </w:r>
      <w:r>
        <w:rPr>
          <w:sz w:val="24"/>
          <w:szCs w:val="24"/>
          <w:lang w:val="en-US"/>
        </w:rPr>
        <w:t>VGA</w:t>
      </w:r>
      <w:r>
        <w:rPr>
          <w:sz w:val="24"/>
          <w:szCs w:val="24"/>
        </w:rPr>
        <w:t>, 1 канал звука, Zoom, PIP, детектор движения, просмотр/запись по сети (LAN), архив в jpg и avi, ИК-пульт, возможность подключения внешней клавиатуры. Установка внутрь 2 HDD, Backup: USB/Network. TDVR-16M или аналог, в количестве  2 шт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4.2. Видеокамера цветная стационарная уличного исполнения, день/ночь, разрешение не ниже (520 ТВЛ 0.001 Лк) ночью (530 Твл, 0.0002 Лк), объектив, в кожухе, кронштейн, в количестве  4 шт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2.4.3. Видеокамера цветная стационарная внутреннего исполнения, высокое разрешение  540Твл, ПЗС матрица 1/3" SONY Super HAD, цифровая обработка сигнала,  ИК подсветка, кожух полусфера, в количестве - 16 шт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4.4. Электроснабжение системы видеонаблюдения необходимо организовать по первой категории потребителей электроэнергии согласно ПУЭ «Правила устройства электроустановок». Поэтому электропитание системы напряжением 220В, 50Гц должно выполнятся от двух независимых источников, а при использовании источников резервного питания время работы системы не менее 3 часов. При этом необходимо предусмотреть защиту от тока короткого замыкания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2.4.5. Объем архива: </w:t>
      </w:r>
      <w:r>
        <w:rPr>
          <w:sz w:val="24"/>
          <w:szCs w:val="24"/>
          <w:lang w:val="en-US"/>
        </w:rPr>
        <w:t>HDD</w:t>
      </w:r>
      <w:r>
        <w:rPr>
          <w:sz w:val="24"/>
          <w:szCs w:val="24"/>
        </w:rPr>
        <w:t xml:space="preserve"> 500</w:t>
      </w: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>, в количестве - 8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6. В качестве коммуникации должны быть использованы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Линии элетроснабжения видеокамер: ШВВП 2х0,75 ГОСТ 7399-97 в электрокороб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Линии передачи видеосигнала: коаксиальный кабель РК; RG, в электрокоробе.</w:t>
      </w:r>
    </w:p>
    <w:p>
      <w:pPr>
        <w:pStyle w:val="Normal"/>
        <w:tabs>
          <w:tab w:val="clear" w:pos="708"/>
          <w:tab w:val="left" w:pos="24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.4.7. В котировочной заявке необходимо указать весь перечень оборудования и материалов с полным указанием марок и технических характеристик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5 Устанавливаемое оборудование системы видеонаблюдения, должно иметь гарантийный срок не менее 12 месяцев, с даты подписания сторонами акта выполненных Работ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7. Материалы и оборудование должны иметь действующий сертификат, выданный ГОССТАНДАРТом России, а электрокороб действующий сертификат пожарной безопасности. Заверенные надлежащим образом копии сертификатов, должны входить в состав котировочной заявк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8. Выше перечисленные требования являться обязательными к участнику размещения заказа согласно п. 4 ст.43 ФЗ РФ №94-ФЗ и должны быть отображены в котировочной заявке в полном объе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Организац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Руководители Работ со стороны Исполнителя обяза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проводить оперативный контроль качества выполняемых Работ и соответствия выполненных Работ требования НТД и рабочим чертеж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проверять соблюдение технологической дисциплины (выполнение ППР, качества приспособлений и инструмент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соблюдение сроков, предусмотренных календарным графиком;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контроля и приемки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 xml:space="preserve">4.1. Приёмка выполненной Работы осуществляется комиссией в составе представителей  Заказчика и Подрядчика, с проверкой Работы. </w:t>
      </w:r>
    </w:p>
    <w:p>
      <w:pPr>
        <w:pStyle w:val="TextBody"/>
        <w:spacing w:before="0" w:after="0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4.2. Приемка системы видеонаблюдения в эксплуатацию  должна производиться в соответствии с требованиями </w:t>
      </w:r>
      <w:r>
        <w:rPr>
          <w:rStyle w:val="StrongEmphasis"/>
          <w:sz w:val="24"/>
          <w:szCs w:val="24"/>
        </w:rPr>
        <w:t>РД 78.145-93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4.3. При нарушении технологии производства Работ, требований ТУ, применения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 Указания являются обязательными и подлежат выполнению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формирования цены заявки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5.1. </w:t>
      </w:r>
      <w:r>
        <w:rPr>
          <w:sz w:val="24"/>
          <w:szCs w:val="24"/>
        </w:rPr>
        <w:t xml:space="preserve">Цена предлагаемых Работ должна включать в себя - цену всех Работ и материалов по предмету закупки, </w:t>
      </w:r>
      <w:r>
        <w:rPr>
          <w:color w:val="000000"/>
          <w:sz w:val="24"/>
          <w:szCs w:val="24"/>
        </w:rPr>
        <w:t xml:space="preserve">все налоговые и таможенные выплаты, также должны быть учтены транспортные расходы по доставке необходимых материалов к месту выполнения Работ, указанному в запросе котиров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ны должны оставаться фиксированными на протяжении всего срока действия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 В составе конкурсной документации необходимо предоставить расчет стоимости Работ на основании действующей сметно-нормативной базы ТЕР – 2001 г, оформленный надлежащем образ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4:37:00Z</dcterms:created>
  <dc:creator>Natalya</dc:creator>
  <dc:description/>
  <cp:keywords/>
  <dc:language>en-US</dc:language>
  <cp:lastModifiedBy>1</cp:lastModifiedBy>
  <cp:lastPrinted>2008-07-24T13:53:00Z</cp:lastPrinted>
  <dcterms:modified xsi:type="dcterms:W3CDTF">2008-07-24T07:59:00Z</dcterms:modified>
  <cp:revision>10</cp:revision>
  <dc:subject/>
  <dc:title/>
</cp:coreProperties>
</file>