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9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подрядных работ  по капитальному ремонту пола в коридоре 1 этаж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муниципальном общеобразовательном учреждении «средняя общеобразовательная школа № 42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« 24» июля 2008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Калинчикова Лариса Николаевна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тинова И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мякова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авакова Т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Колчанова А.В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4"/>
        </w:rPr>
        <w:t>капитальному ремонту пола в коридоре 1 этажа</w:t>
      </w:r>
      <w:r>
        <w:rPr>
          <w:b w:val="false"/>
          <w:sz w:val="24"/>
          <w:szCs w:val="26"/>
        </w:rPr>
        <w:t xml:space="preserve"> (</w:t>
      </w:r>
      <w:r>
        <w:rPr>
          <w:b w:val="false"/>
          <w:sz w:val="22"/>
          <w:szCs w:val="22"/>
        </w:rPr>
        <w:t>ИЗВЕЩЕНИЕ №  9 от « 14 »  июля  2008 г.</w:t>
      </w:r>
      <w:r>
        <w:rPr>
          <w:b w:val="false"/>
          <w:sz w:val="24"/>
          <w:szCs w:val="26"/>
        </w:rPr>
        <w:t>, размещено на официальном сайте администрация города Перми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.</w:t>
      </w:r>
    </w:p>
    <w:p>
      <w:pPr>
        <w:pStyle w:val="Normal"/>
        <w:rPr/>
      </w:pPr>
      <w:r>
        <w:rPr/>
        <w:t xml:space="preserve">       </w:t>
      </w:r>
      <w:r>
        <w:rPr>
          <w:sz w:val="24"/>
          <w:szCs w:val="24"/>
        </w:rPr>
        <w:t>3. Максимальная цена муниципального контракта  278 971, 55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– муниципальный бюджет г.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>А) 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:</w:t>
      </w:r>
      <w:r>
        <w:rPr>
          <w:b/>
          <w:i/>
          <w:sz w:val="24"/>
          <w:szCs w:val="24"/>
          <w:vertAlign w:val="superscript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571"/>
        <w:gridCol w:w="2081"/>
        <w:gridCol w:w="2003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Наименование работ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Ед. измер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Раздел 1. Ремонт полов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: плинтус цементны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8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ивка в кирпичных стенах борозд площадью сечения до 20 кв.см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 бороз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 8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ирование подстилающих слоев и набетонок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02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стяжек бетонных толщиной 20 м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кв.м. стяжк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стяжек бетонных на каждые 5 мм изменения толщины стяжки добавлять или исключать к норме 11-01-011-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кв.м. стяжк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етоносмесители 4 куб. м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.-ч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ое перемещение сверх предусмотренного сборником, м: 150, на расстояние, м, до: 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9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ированное приготовление растворов в построечных условиях: цементных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куб.м. раствор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 4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кв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2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линтусов из плиток керамических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 плинтус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: конструкций люков съемных на проемы отопл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т конструкц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 036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Раздел 2. Вывоз мусора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помещений от строительного мусо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рузочные работы при автомобильных перевозках: мусор строительный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т груз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 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навалочных грузов автомобилями – самосвалами (работающими вне карьера), расстояние перевозки 26 км: класс груза 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 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Б ) Сроки  выполнения работ: 20 дней с момента подписания муниципального контракт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В)</w:t>
      </w:r>
      <w:r>
        <w:rPr>
          <w:sz w:val="24"/>
          <w:szCs w:val="24"/>
          <w:vertAlign w:val="superscript"/>
        </w:rPr>
        <w:t xml:space="preserve">  Наличие лицензий на данный вид работ, сертификат на материалы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гропром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8 971,55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 – 17/23.07.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промэ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8 971,55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К – 18/23.07.08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 ООО «Агропромстрой»   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 xml:space="preserve">  278 971,55    </w:t>
      </w:r>
      <w:r>
        <w:rPr>
          <w:sz w:val="24"/>
        </w:rPr>
        <w:t>(двести семьдесят восемь тысяч девятьсот семьдесят один) рубль 55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Агропромстрой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Г.Пермь, ул. Оборонщиков, 4- 1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278 971,55    </w:t>
      </w:r>
      <w:r>
        <w:rPr>
          <w:sz w:val="24"/>
        </w:rPr>
        <w:t>(двести семьдесят восемь тысяч девятьсот семьдесят один) рубль 55 копее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:  </w:t>
      </w:r>
      <w:r>
        <w:rPr>
          <w:sz w:val="24"/>
          <w:szCs w:val="26"/>
        </w:rPr>
        <w:t>ООО «Уралпромэкс»</w:t>
      </w:r>
      <w:r>
        <w:rPr>
          <w:sz w:val="24"/>
          <w:szCs w:val="24"/>
        </w:rPr>
        <w:t xml:space="preserve"> - </w:t>
      </w:r>
      <w:r>
        <w:rPr>
          <w:sz w:val="24"/>
          <w:szCs w:val="26"/>
        </w:rPr>
        <w:t xml:space="preserve">278 971,55 </w:t>
      </w:r>
      <w:r>
        <w:rPr>
          <w:sz w:val="24"/>
          <w:szCs w:val="24"/>
        </w:rPr>
        <w:t>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4» июля 2008 г. № 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промэк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78 971,55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гропромстрой»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78 971,55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6"/>
    </w:lvlOverride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5:26:00Z</dcterms:created>
  <dc:creator>Your User Name</dc:creator>
  <dc:description/>
  <cp:keywords/>
  <dc:language>en-US</dc:language>
  <cp:lastModifiedBy>Your User Name</cp:lastModifiedBy>
  <dcterms:modified xsi:type="dcterms:W3CDTF">2008-07-24T10:57:00Z</dcterms:modified>
  <cp:revision>5</cp:revision>
  <dc:subject/>
  <dc:title>ПРОТОКОЛ № 9</dc:title>
</cp:coreProperties>
</file>