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 </w:t>
      </w:r>
    </w:p>
    <w:p>
      <w:pPr>
        <w:pStyle w:val="Heading3"/>
        <w:spacing w:lineRule="exact" w:line="18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МУНИЦИПАЛЬНЫЙ КОНТРАКТ № 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</w:t>
      </w:r>
      <w:r>
        <w:rPr>
          <w:sz w:val="24"/>
          <w:szCs w:val="24"/>
        </w:rPr>
        <w:t>на предоставление охранных услуг МУЗ «ДГКБ №3»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. Пермь                                                               «        » ___________ 2008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43" w:hanging="0"/>
        <w:rPr/>
      </w:pPr>
      <w:r>
        <w:rPr>
          <w:color w:val="000000"/>
          <w:spacing w:val="7"/>
          <w:sz w:val="26"/>
        </w:rPr>
        <w:t xml:space="preserve">       </w:t>
      </w:r>
      <w:r>
        <w:rPr>
          <w:color w:val="000000"/>
          <w:spacing w:val="7"/>
          <w:sz w:val="26"/>
        </w:rPr>
        <w:t xml:space="preserve">Муниципальное учреждение здравоохранения «Детская городская клиническая больница №3», именуемое в дальнейшем Заказчик, в лице главного врача Шинкарика Игоря Геннадьевича, действующего на основании Устава, с одной стороны и ____________ , именуемое в дальнейшем «Подрядчик», в лице ______________, действующего на основании __________ с другой стороны, совместно именуемые в дальнейшем «Стороны» на основании решения Котировочной комиссии (протокол №___ от _______2008г.) </w:t>
      </w:r>
      <w:r>
        <w:rPr>
          <w:color w:val="000000"/>
          <w:spacing w:val="2"/>
          <w:sz w:val="26"/>
        </w:rPr>
        <w:t>заключили настоящий муниципальный контракт (далее - контракт) о нижеследующем</w:t>
      </w:r>
      <w:r>
        <w:rPr>
          <w:color w:val="000000"/>
          <w:spacing w:val="7"/>
          <w:sz w:val="26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6"/>
        </w:rPr>
      </w:pPr>
      <w:r>
        <w:rPr>
          <w:rFonts w:cs="Times New Roman" w:ascii="Times New Roman" w:hAnsi="Times New Roman"/>
          <w:color w:val="000000"/>
          <w:spacing w:val="7"/>
          <w:sz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pacing w:val="4"/>
          <w:sz w:val="26"/>
        </w:rPr>
      </w:pPr>
      <w:r>
        <w:rPr>
          <w:rFonts w:cs="Times New Roman" w:ascii="Times New Roman" w:hAnsi="Times New Roman"/>
          <w:spacing w:val="4"/>
          <w:sz w:val="26"/>
        </w:rPr>
        <w:t xml:space="preserve">                                       </w:t>
      </w:r>
      <w:r>
        <w:rPr>
          <w:rFonts w:cs="Times New Roman" w:ascii="Times New Roman" w:hAnsi="Times New Roman"/>
          <w:spacing w:val="4"/>
          <w:sz w:val="26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67" w:hanging="567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 xml:space="preserve">1.1 Заказчик поручает, а Исполнитель принимает на себя обязательства по предоставлению охранных услуг и обеспечению контрольно пропускного режима в соответствии с Законом РФ №2487-1 от 11.03.92 «О частной детективной и охранной деятельности в РФ»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</w:t>
      </w:r>
      <w:r>
        <w:rPr>
          <w:color w:val="000000"/>
          <w:spacing w:val="-2"/>
          <w:sz w:val="26"/>
        </w:rPr>
        <w:t>1.2. Комплекс охранных услуг включает в себя охрану объектов (в соответствии с приложением №1), расположенных по адресам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-г. Пермь, ул. Ленина, 13 – стационар – пост №1 – один охранник,  круглосуточно (контроль монитора в ночное время с 20.00 до  8.00 часов); пост №2 (въезд на территорию) – один охранник с 8.00 до 20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-2"/>
          <w:sz w:val="26"/>
        </w:rPr>
        <w:t>-г. Пермь, ул. Свердловская, 7 – стационар – один охранник, круглосуточно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>1.3.  В целях выполнения обязательств по контракту Исполнитель обязан использовать спецсредства, не причиняющие существенного вреда здоровью граждан технические и иные средства охраны, средства телефонной связи.</w:t>
      </w:r>
    </w:p>
    <w:p>
      <w:pPr>
        <w:pStyle w:val="Normal"/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b/>
          <w:b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</w:t>
      </w:r>
      <w:r>
        <w:rPr>
          <w:b/>
          <w:spacing w:val="4"/>
          <w:sz w:val="26"/>
        </w:rPr>
        <w:t xml:space="preserve"> </w:t>
      </w:r>
      <w:r>
        <w:rPr>
          <w:b/>
          <w:spacing w:val="4"/>
          <w:sz w:val="26"/>
        </w:rPr>
        <w:t xml:space="preserve">2. Стоимость услуг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1. Стоимость предоставления охранных услуг составляет _________ руб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2. Стоимость услуг по настоящему контракту определена на основании котировки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3. Дополнительные услуги, выполненные Исполнителем без согласования с Заказчиком, возмещению не подлеж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 xml:space="preserve">                             </w:t>
      </w:r>
      <w:r>
        <w:rPr>
          <w:b/>
          <w:spacing w:val="4"/>
          <w:sz w:val="26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1. Заказчик обязуется</w:t>
      </w:r>
      <w:r>
        <w:rPr>
          <w:spacing w:val="4"/>
          <w:sz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1.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(о чём составляется двухсторонний Акт о приёмке объекта и имущества (шлагбаум) под охрану и начале работ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2. Заранее предупреждать охрану о проведении на объекте любых мероприятий, требующих корректировки режима работы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3. Рассматривать все правомерные рекомендации Исполнителя, направленные на обеспечение необходимой безопасности собственности и имущества Заказчика (рекомендации передаются Заказчику официально в письменном виде и реализуются за 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4. Передать Исполнителю «Правила внутреннего распорядка работы» для сотрудников Заказчика (содержащие также права и обязанности сотрудников Исполнителя), в т.ч.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.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5.Предоставить в распоряжение Исполнителя необходимые для осуществления его функций сведения о персонале объекта, план объекта, телефонную связ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6.Обеспечивать надлежащее выполнение сотрудниками Заказчика требований по сохранности материальных ценностей, любого иного имущества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7. Своевременно предоставлять Исполнителю полную информацию, имеющую отношение к деятельности Исполнителя, а также о любых фактах противоправных действий граждан, организаций и должностных лиц, нарушающих интересы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8. Своевременно и в полном объеме производить оплату оказываемых Исполнителем услуг, включая дополнительные услуги, оговоренные двухсторонними соглашения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2.  Заказчик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проверять качество работы персонала Исполнителя на объект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- получать от Исполнителя всю информацию о происшествиях на охраняемом объекте,        а также о возможных угрозах персоналу и имуществу Заказчик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требовать от Исполнителя усиления охраны отдельных помещений, территорий, имущества Заказчика (в период проведения капитального ремонта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  <w:u w:val="single"/>
        </w:rPr>
        <w:t>3.3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</w:rPr>
        <w:t>3.3.1.Для выполнения пп.1.1., 1.2. настоящего Контракта выставлять на пост достаточное количество своих сотрудников, оснащенных необходимым оборудованием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и организовать их работу в соответствии с график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2.Используя предоставленное ему право на оказание охранных услуг, обеспечивать в установленные контрактом сроки надлежащую охрану объект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3. Осуществлять на объекте установленные по согласованию с Заказчиком тип, 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4. Осуществлять контроль охранной сигнализации по кабинетам на пульте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5. Осуществлять контроль служебной деятельности охранни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Своевременно информировать Заказчика о новых возможных организационных и технических решениях для обеспечения необходимого уровня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Предоставлять Заказчику всю информацию о происшествиях на объекте и посягательствах на его персонал и собственн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7. Не препятствовать руководству Заказчика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8. Выставлять на пост охранников, одетых в форменную одежду надлежащего 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9. Исполнитель несет материальную ответственность за ущерб, причиненный посторонними лицами путем краж, грабежей, разбоев, товарно-материальных ценностей, в порядке действующего законодательства. Вина Исполнителя, осуществляющего охрану, по фактам краж, грабежей, разбоев устанавливается по согласова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3.10.Не позднее последнего числа каждого месяца представлять на подпись Заказчику отчет в виде Акта приема-сдачи работ по оказанию охранных услуг, в котором указывается перечень оказываемых услуг и их стоим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  <w:u w:val="single"/>
        </w:rPr>
        <w:t>3.4.Исполнитель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1. Самостоятельно, в рамках согласованных «Правил внутреннего распорядка» работы Заказчика, определять принцип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2. В любой момент действия контракта, по согласованию с Заказчиком, менять численность и качественный состав своего персонала из соображений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         </w:t>
      </w:r>
      <w:r>
        <w:rPr>
          <w:b/>
          <w:spacing w:val="4"/>
          <w:sz w:val="26"/>
        </w:rPr>
        <w:t>4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4.1. Срок действия контракта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4.1.1. начало предоставления охранных услуг – ___________2009г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ab/>
        <w:t>4.1.2. окончание предоставления охранных услуг – __________ 2008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   </w:t>
      </w:r>
      <w:r>
        <w:rPr>
          <w:b/>
          <w:color w:val="000000"/>
          <w:spacing w:val="4"/>
          <w:sz w:val="26"/>
        </w:rPr>
        <w:t>5. Порядок расчето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1. Заказчик производит оплату за оказанные услуги до 7-го числа месяца – следующего за оплачиваемым по выставленным Исполнителем счетам, согласно Акта выполненных услуг, из расчета 44 руб./ час работы охранника (без  НДС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2. В случае просрочки платежа по сроку указанному в пункте 5.1. контракта Заказчик выплачивает пени в размере 1/300 ставки рефинансирования ЦБ,(п.9ст.9 ФЗ-94 от 21.07.05г.)от просроченной суммы за каждый день просрочки платежа. Счет на пени предоставляется ежемесячно.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3. Обязанность по уплате пени возникает со дня предъявления Фирмой соответствующего требования Заказ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5.  Оплата производиться согласно Акта выполненных услуг, который предоставляется Заказчику ежемесячно, до 5 числа месяца – следующего за оплачиваемы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6.Конфиденциаль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</w:t>
      </w:r>
      <w:r>
        <w:rPr>
          <w:color w:val="000000"/>
          <w:spacing w:val="4"/>
          <w:sz w:val="26"/>
        </w:rPr>
        <w:t xml:space="preserve"> </w:t>
      </w:r>
      <w:r>
        <w:rPr>
          <w:color w:val="000000"/>
          <w:spacing w:val="4"/>
          <w:sz w:val="26"/>
        </w:rPr>
        <w:t>6.1. Стороны обязуются хранить в тайне любую информацию и данные, представленные каждой из сторон в связи с выполнением настоящего контракта и всех Приложений к нем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6.2.  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7.Форс – Мажор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 xml:space="preserve">7.1. Стороны освобождаются от ответственности за полное или частичное неисполнение принятых на себя обязательств по контракту, если такое неисполнение явилось следствием обстоятельств непреодолимой силы, а именно: стихийных бедствий; эпидемий; взрывов; пожаров и иных чрезвычайных обстоятельств, если эти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Обстоятельства непосредственно повлияли на исполнение контракта. При этом срок исполнения обязательств по контракту отодвигается, соразмерно  времени, в течении которого действовали такие обстоятельства. Если эти обстоятельства будут действовать  более 2-х месяцев, то любая из сторон вправе расторгнуть контракт в одностороннем порядке. В этом случае ни одна из сторон не будет права на возмещение убыт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В случае форс-мажора Исполнитель немедленно ставит в известность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 xml:space="preserve">                                    </w:t>
      </w:r>
      <w:r>
        <w:rPr>
          <w:b/>
          <w:color w:val="000000"/>
          <w:spacing w:val="4"/>
          <w:sz w:val="26"/>
        </w:rPr>
        <w:t>8.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>8.1. Все споры и разногласия по контракту будут решаться Сторонами путем переговоров. В случае не достижения согласия споры будут решаться в соответствии с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Законодательством РФ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2. Все приложения к контракту являются его неотъемлемой частью и не могут быть изменены  или дополнены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3. Изменения и дополнения к контракту, в том числе, касающиеся объема оказываемых услуг, совершаются по инициативе одной из Сторон с уведомлением об этом за 5(пять) суток другой Стороны, и только при взаимном согласии Сторон оформляются в письменном вид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8.4. Во всем остальном, что не урегулировано в контракт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 1 – Техническое задани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2 – Протокол №___ от __________200__г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color w:val="000000"/>
          <w:spacing w:val="4"/>
          <w:sz w:val="26"/>
        </w:rPr>
        <w:t xml:space="preserve">                          </w:t>
      </w:r>
      <w:r>
        <w:rPr>
          <w:b/>
          <w:sz w:val="26"/>
        </w:rPr>
        <w:t>9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  <w:tab/>
        <w:t>ЗАКАЗЧИК</w:t>
        <w:tab/>
        <w:tab/>
        <w:tab/>
        <w:tab/>
        <w:tab/>
        <w:t xml:space="preserve">   ПОДРЯДЧИК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16"/>
        </w:rPr>
      </w:pPr>
      <w:r>
        <w:rPr>
          <w:b/>
          <w:color w:val="000000"/>
          <w:spacing w:val="7"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УФК по Пермскому краю (ДФ г.Перми, МУЗ «ДГКБ№3», л/с 0292001052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лавный врач МУЗ «ДГКБ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____________________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 </w:t>
            </w:r>
            <w:r>
              <w:rPr>
                <w:color w:val="000000"/>
                <w:spacing w:val="7"/>
                <w:sz w:val="26"/>
              </w:rPr>
              <w:t>Тел./факс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ИНН/КПП 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Р/с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К/с ,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БИК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Директор ООО 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Ф.И.О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center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</w:tr>
    </w:tbl>
    <w:p>
      <w:pPr>
        <w:pStyle w:val="Normal"/>
        <w:jc w:val="center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sectPr>
      <w:footerReference w:type="default" r:id="rId2"/>
      <w:type w:val="nextPage"/>
      <w:pgSz w:w="12240" w:h="15840"/>
      <w:pgMar w:left="1276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5:27:00Z</dcterms:created>
  <dc:creator>Гармония</dc:creator>
  <dc:description/>
  <cp:keywords/>
  <dc:language>en-US</dc:language>
  <cp:lastModifiedBy>USER</cp:lastModifiedBy>
  <cp:lastPrinted>2008-05-13T10:40:00Z</cp:lastPrinted>
  <dcterms:modified xsi:type="dcterms:W3CDTF">2008-07-24T06:39:00Z</dcterms:modified>
  <cp:revision>10</cp:revision>
  <dc:subject/>
  <dc:title> </dc:title>
</cp:coreProperties>
</file>