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7 от «24» июля 2008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емонтаж старых деревянных дверей и изготовление, установку противопожарных металлических двер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ДГКБ №3» предусматривает:  демонтаж старых деревянных дверей, изготовление, установку противопожарных металлических дверей  для больницы согласно техническому заданию (приложение №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>:300000,00 руб.(Триста тысяч  рублей 00 копеек)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000, г.Пермь, ул.Ленина, 13; ул.Свердловская, д.7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30 календарных дней.</w:t>
      </w:r>
    </w:p>
    <w:p>
      <w:pPr>
        <w:pStyle w:val="Normal"/>
        <w:rPr/>
      </w:pPr>
      <w:r>
        <w:rPr>
          <w:b/>
        </w:rPr>
        <w:t xml:space="preserve">Начало выполнение работ- </w:t>
      </w:r>
      <w:r>
        <w:rPr/>
        <w:t>в течении 5  дней со дня подписа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rPr/>
      </w:pPr>
      <w:r>
        <w:rPr/>
        <w:t>Оплата будет произведена безналичным перечислением денежных средств на расчетный счет подрядч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работ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            «04» августа 2008 года</w:t>
      </w:r>
      <w:r>
        <w:rPr/>
        <w:t xml:space="preserve">. </w:t>
      </w:r>
    </w:p>
    <w:p>
      <w:pPr>
        <w:pStyle w:val="Normal"/>
        <w:rPr/>
      </w:pPr>
      <w:r>
        <w:rPr/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24T10:36:00Z</dcterms:modified>
  <cp:revision>16</cp:revision>
  <dc:subject/>
  <dc:title>ИЗВЕЩЕНИЕ № 16 от «09» июня 2008 года О ПРОВЕДЕНИИ  ЗАПРОСА  КОТИРОВОК</dc:title>
</cp:coreProperties>
</file>