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right="-54" w:hanging="0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rPr/>
      </w:pPr>
      <w:r>
        <w:rPr/>
        <w:t xml:space="preserve">                                         </w:t>
      </w:r>
      <w:r>
        <w:rPr/>
        <w:t>Техническое задание</w:t>
      </w:r>
    </w:p>
    <w:p>
      <w:pPr>
        <w:pStyle w:val="Normal"/>
        <w:rPr/>
      </w:pPr>
      <w:r>
        <w:rPr/>
        <w:t>На изготовление и установку противопожарных металлических дверей.</w:t>
      </w:r>
    </w:p>
    <w:p>
      <w:pPr>
        <w:pStyle w:val="Normal"/>
        <w:rPr/>
      </w:pPr>
      <w:r>
        <w:rPr/>
      </w:r>
    </w:p>
    <w:tbl>
      <w:tblPr>
        <w:tblW w:w="12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642"/>
        <w:gridCol w:w="695"/>
        <w:gridCol w:w="1250"/>
        <w:gridCol w:w="4901"/>
      </w:tblGrid>
      <w:tr>
        <w:trPr>
          <w:trHeight w:val="73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очный размер (мм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ш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огнестой-кост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есто установк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х17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ердловская,д.7,(6-отд.электрощит.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х2000 (высота проема- 291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ердловская,д.7.,(6-отд.подвал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х2000 (высота проема – 285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ердловская,д.7,(6-отд. подвал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х2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ердловская,д.7,(4-отд. бельевая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х1900(проём 1280х2070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ердловская,д.7,(4-отд. чердак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х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 (технич.этаж,маш. отделен.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х1900 (2-х створчатая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 (переход к пищеблоку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х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 (электрощитовая,1-этаж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х19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 (Эл.щитовая подвал пищеблока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х1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Эл.щитовая, пищеблок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х19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машин.отд. лифта пищебл.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х19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комн. с/х 1-отд. ком.419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х1980 (с доводчиком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60 мин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лестница между 1-м и цокольным этажом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х19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кладовая с/х 5-отд. ком.335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х1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кладовая с/х 5-отд.ком.302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х19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кладовая с/х 3-отд.ком.233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х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кладовая с/х 2-отд.ком.153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х19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&gt; </w:t>
            </w:r>
            <w:r>
              <w:rPr/>
              <w:t>0,6 час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,(кладовая с/х 2-отд.ком.154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лавный врач                                                   Шинкарик И.Г.</w:t>
      </w:r>
    </w:p>
    <w:sectPr>
      <w:type w:val="nextPage"/>
      <w:pgSz w:orient="landscape" w:w="16838" w:h="11906"/>
      <w:pgMar w:left="720" w:right="238" w:gutter="0" w:header="0" w:top="7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21:00Z</dcterms:created>
  <dc:creator>USER</dc:creator>
  <dc:description/>
  <cp:keywords/>
  <dc:language>en-US</dc:language>
  <cp:lastModifiedBy>USER</cp:lastModifiedBy>
  <cp:lastPrinted>2008-07-24T13:25:00Z</cp:lastPrinted>
  <dcterms:modified xsi:type="dcterms:W3CDTF">2008-07-24T09:53:00Z</dcterms:modified>
  <cp:revision>4</cp:revision>
  <dc:subject/>
  <dc:title>                                         </dc:title>
</cp:coreProperties>
</file>