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>на оказание услуг по сбору, удалению, обезврежи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размещению медицинских отходов класса 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24» ию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седатель комиссии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Зам. председателя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Паутова Нина Иван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BodyText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азание услуг по сбору, удалению, обезвреживанию и размещению медицинских отходов класса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29 от 17 июля 2008 года, размещено на официальном сайте «Администрация города Перми» (www.gorodperm.ru) в сети Интернет 17 июл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221 000,00 (Двести двадцать одна тысяча рублей 00коп.)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: средства предпринимательской деятельности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  наличие лицензии фирмы на проведение да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Место выполнения работ (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коянова,31</w:t>
      </w:r>
    </w:p>
    <w:p>
      <w:pPr>
        <w:pStyle w:val="Normal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jc w:val="both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>с 01.08.2008 года до 31.12.2008 года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  и условия оплаты:  Оплата производиться путем перечисления средств в течении 10 банковских дней после подписания акта выполненных работ по договору и выставления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7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УО «Экосистем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8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Центр управления медицинскими отходами» </w:t>
      </w:r>
      <w:r>
        <w:rPr>
          <w:bCs/>
          <w:kern w:val="2"/>
          <w:sz w:val="22"/>
          <w:szCs w:val="22"/>
        </w:rPr>
        <w:t>и составила</w:t>
      </w:r>
      <w:r>
        <w:rPr>
          <w:b/>
          <w:bCs/>
          <w:kern w:val="2"/>
          <w:sz w:val="22"/>
          <w:szCs w:val="22"/>
        </w:rPr>
        <w:t xml:space="preserve"> 169 000 ,00</w:t>
      </w:r>
      <w:r>
        <w:rPr>
          <w:bCs/>
          <w:kern w:val="2"/>
          <w:sz w:val="22"/>
          <w:szCs w:val="22"/>
        </w:rPr>
        <w:t xml:space="preserve">  (Сто шестьдесят девять тысяч рублей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Котировочная комиссия оценила котировочные заявки и приняла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Центр управления медицинскими отходами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ции: 614068, г.Пермь, Советская, 104, офис 53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068, г.Пермь, Советская, 104, офис 53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 </w:t>
      </w:r>
      <w:r>
        <w:rPr>
          <w:b/>
          <w:bCs/>
          <w:kern w:val="2"/>
          <w:sz w:val="22"/>
          <w:szCs w:val="22"/>
        </w:rPr>
        <w:t>169 000 ,00</w:t>
      </w:r>
      <w:r>
        <w:rPr>
          <w:bCs/>
          <w:kern w:val="2"/>
          <w:sz w:val="22"/>
          <w:szCs w:val="22"/>
        </w:rPr>
        <w:t xml:space="preserve">  (Сто шестьдесят девять тысяч рублей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Я.В. Калин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Н.И. Паутов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А.Н. Метеле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4:00Z</dcterms:created>
  <dc:creator>Институт госзакупок РАГС</dc:creator>
  <dc:description/>
  <dc:language>en-US</dc:language>
  <cp:lastModifiedBy>Бухгалтерия</cp:lastModifiedBy>
  <cp:lastPrinted>2007-12-21T08:48:00Z</cp:lastPrinted>
  <dcterms:modified xsi:type="dcterms:W3CDTF">2008-07-24T08:04:00Z</dcterms:modified>
  <cp:revision>19</cp:revision>
  <dc:subject/>
  <dc:title>ПРОТОКОЛ ОЦЕНКИ И СОПОСТАВЛЕНИЯ ЗАЯВОК НА УЧАСТИЕ В КОНКУРСЕ </dc:title>
</cp:coreProperties>
</file>