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83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вакцины против гепатита «А»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 xml:space="preserve">                                </w:t>
        <w:tab/>
        <w:tab/>
        <w:t xml:space="preserve">                      «24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 Председатель: Калина Яни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: Паутова Нина Ивановна</w:t>
      </w:r>
    </w:p>
    <w:p>
      <w:pPr>
        <w:pStyle w:val="Normal"/>
        <w:jc w:val="both"/>
        <w:rPr/>
      </w:pPr>
      <w:r>
        <w:rPr>
          <w:sz w:val="22"/>
          <w:szCs w:val="22"/>
        </w:rPr>
        <w:t>1.2. Члены комиссии: 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Варанкин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mallCaps/>
        </w:rPr>
        <w:t>2.</w:t>
      </w:r>
      <w:r>
        <w:rPr>
          <w:b/>
          <w:smallCaps/>
        </w:rPr>
        <w:t xml:space="preserve">  </w:t>
      </w:r>
      <w:r>
        <w:rPr>
          <w:sz w:val="22"/>
          <w:szCs w:val="22"/>
        </w:rPr>
        <w:t>Наименование предмета запроса котировок: поставка вакцины против гепатита «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звещение № 83 от 16 июля 2008 года, размещено на официальном сайте «Администрация города Перми» (www.gorodperm.ru) в сети Интернет 16 июл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Источник финансирования: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Максимальная цена контракта: 230 400,00 (Двести тридцать тысяч четыреста рублей,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Место поставки товаров: г. Пермь, ул. Гусарова,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Срок поставки товаров: до 01 сен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Требования и характеристики поставляемого това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67"/>
        <w:gridCol w:w="1120"/>
        <w:gridCol w:w="1113"/>
        <w:gridCol w:w="791"/>
        <w:gridCol w:w="4405"/>
      </w:tblGrid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звание това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рма выпуск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4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</w:tr>
      <w:tr>
        <w:trPr>
          <w:trHeight w:val="18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кцина "Харвикс" или эквивал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спензия для инъекций для взрослых 1440 ELISA /1,  по 1 мл 1 доза в шприце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приц-до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* 1 мл суспензии для инъекций (для взрослых) содержит инактивированный формальдегидом вирус гепатита А (штамм НМ 175), адсорбированный на гидроксиде алюминия; содержание антигена вируса гепатита А не менее 1440 ед. ELISA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Содержание антигена определено с помощью метода иммуноферментного твердофазного анализа (ELISA). 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авка товара должна быть произведена в условиях соблюдения Холодовой цепи, с температурным режимом хранения от +2 до +8 градусов С, без заморозки.  Срок годности 3 года. Остаточный срок годности не менее 12 месяце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Срок   и условия оплаты: Окончательный расчет поставленной продукции будет производиться безналичным перечислением денежных средств до 30 сентября 2008 года после подписания акта приема-передачи товара, товарных накладных, счета – 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поступила 1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Котировочная комиссия  приняла следующее решение: продлить срок подачи котировочных заявок на четыре рабочих д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аранкина Ольг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3:27:00Z</dcterms:created>
  <dc:creator>Институт госзакупок РАГС</dc:creator>
  <dc:description/>
  <cp:keywords/>
  <dc:language>en-US</dc:language>
  <cp:lastModifiedBy>1031</cp:lastModifiedBy>
  <cp:lastPrinted>2008-07-24T09:41:00Z</cp:lastPrinted>
  <dcterms:modified xsi:type="dcterms:W3CDTF">2008-07-24T03:41:00Z</dcterms:modified>
  <cp:revision>4</cp:revision>
  <dc:subject/>
  <dc:title>ПРОТОКОЛ ОЦЕНКИ И СОПОСТАВЛЕНИЯ ЗАЯВОК НА УЧАСТИЕ В КОНКУРСЕ </dc:title>
</cp:coreProperties>
</file>