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83/1</w:t>
      </w:r>
      <w:r>
        <w:rPr>
          <w:sz w:val="22"/>
          <w:szCs w:val="22"/>
        </w:rPr>
        <w:t xml:space="preserve">  от «24» ию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поставку вакцины против гепатита «А»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МУЗ «Медико-санитарная часть № 8»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90, г.Пермь, ул.Гусарова,7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>269-51-3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msch</w:t>
      </w:r>
      <w:r>
        <w:rPr/>
        <w:t>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     Метелева Александра Никола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</w:t>
      </w:r>
      <w:r>
        <w:rPr>
          <w:b/>
          <w:u w:val="single"/>
        </w:rPr>
        <w:t xml:space="preserve">83 </w:t>
      </w:r>
      <w:r>
        <w:rPr/>
        <w:t xml:space="preserve"> «16» июля 200 8 г., на 4 рабочих дня до 13 часов 00 минут «30» июля 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Главный врач                                                       __________________________                     </w:t>
      </w:r>
      <w:r>
        <w:rPr>
          <w:u w:val="single"/>
        </w:rPr>
        <w:t>Калина Я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1031</cp:lastModifiedBy>
  <cp:lastPrinted>2008-07-24T09:56:00Z</cp:lastPrinted>
  <dcterms:modified xsi:type="dcterms:W3CDTF">2008-07-24T08:39:00Z</dcterms:modified>
  <cp:revision>7</cp:revision>
  <dc:subject/>
  <dc:title>ЗАПРОС КОТИРОВОЧНОЙ ЦЕНЫ</dc:title>
</cp:coreProperties>
</file>