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3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поставку учебников для учащихся МОУ «Гимназия №3» в 2008 год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«Гимназия №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4» июля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слов Сергей Михайл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аранчикова Наталья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осова Нина Пет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щеобразовательное учреждение «Гимназия №3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овикова Татьяна Владими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Звенигородская,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1-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тавка учебников для учащихся МОУ «Гимназия №3» в 2008 году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2/2 от «18»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8.07. 2008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- 1189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12"/>
        <w:gridCol w:w="1080"/>
        <w:gridCol w:w="900"/>
        <w:gridCol w:w="12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, 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 экзе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кин Букварь ч.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кин Букварь ч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улик Умные р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а Информа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улик Уроки твор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якова Уроки масте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а Информа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а Новлянская Литературное ч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яков Творческая масте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юшкин История  сред. ве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ова Ге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З.О.Неменский Искусство в жизни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З.О Питерских. Дизайн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Геомет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нская Ге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гин Литература ч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гин Литература ч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ик Сборник задач по физ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История 16-18 вв прос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ая Рус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винников Черч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Физ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Введение в обществ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История 19 век п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ая Рус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ская 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овская Истор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История 20 век нач.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лгебра задач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лгебра задач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ая Рус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а Ге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Геомет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х Физ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МХ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МХ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b/>
        </w:rPr>
        <w:t>основное здание МОУ «Гимназия №3» г. Перми библиотека на первом этаже</w:t>
      </w:r>
      <w:r>
        <w:rPr/>
        <w:t xml:space="preserve"> 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с 01.08.2008.  по 14.08.2008.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доставка до гимназии______________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___ с 01.08.2008.  по 14.08.2008 г. 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4__ (__Четыре_____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еленецкий Александр Борис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406,57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П – КНИГ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393,09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кшаев Сергей Леонид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076,3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ра – 2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975,5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u w:val="single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4"/>
          <w:szCs w:val="24"/>
          <w:u w:val="single"/>
        </w:rPr>
        <w:t>ООО «ТОП – КНИГА»</w:t>
      </w:r>
      <w:r>
        <w:rPr>
          <w:sz w:val="24"/>
          <w:szCs w:val="24"/>
        </w:rPr>
        <w:t xml:space="preserve"> и составила 97393 (Девяносто семь тысяч триста девяносто три) рубля  09 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</w:t>
      </w:r>
      <w:r>
        <w:rPr>
          <w:b/>
          <w:sz w:val="24"/>
          <w:szCs w:val="24"/>
        </w:rPr>
        <w:t>ООО «ТОП – КНИГА»</w:t>
      </w: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sz w:val="24"/>
          <w:szCs w:val="24"/>
        </w:rPr>
        <w:t>620014 г. Екатеринбург ул. 8 марта 8г</w:t>
      </w:r>
      <w:r>
        <w:rPr/>
        <w:t>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</w:t>
      </w:r>
      <w:r>
        <w:rPr>
          <w:sz w:val="24"/>
          <w:szCs w:val="24"/>
        </w:rPr>
        <w:t>97393,09 руб.</w:t>
      </w:r>
      <w:r>
        <w:rPr/>
        <w:t>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ИП Зеленецкий А.Б.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</w:t>
      </w:r>
      <w:r>
        <w:rPr>
          <w:sz w:val="24"/>
          <w:szCs w:val="24"/>
        </w:rPr>
        <w:t xml:space="preserve">614000 г. Пермь, ул. Клары Цеткин д.2. кв. 20  </w:t>
      </w:r>
      <w:r>
        <w:rPr/>
        <w:t>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</w:rPr>
        <w:t>100406,57 руб.</w:t>
      </w: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473"/>
      </w:tblGrid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Маслов Сергей Михайлович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Носова Нина Петровна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Баранчикова Наталья Владимировна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Новикова Татьяна Владимировна 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40:00Z</dcterms:created>
  <dc:creator>Татьяна Владимировна</dc:creator>
  <dc:description/>
  <dc:language>en-US</dc:language>
  <cp:lastModifiedBy>Татьяна Владимировна</cp:lastModifiedBy>
  <cp:lastPrinted>2008-07-24T12:44:00Z</cp:lastPrinted>
  <dcterms:modified xsi:type="dcterms:W3CDTF">2008-07-24T07:40:00Z</dcterms:modified>
  <cp:revision>2</cp:revision>
  <dc:subject/>
  <dc:title>ПРОТОКОЛ № __3___</dc:title>
</cp:coreProperties>
</file>