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/>
          <w:sz w:val="24"/>
          <w:szCs w:val="26"/>
        </w:rPr>
        <w:t>протокол № 9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муниципальный контракт на выполнение научно-исследовательской работы «Разработка концепции реализации инвестиционного потенциала города Перми на краткосрочную перспектив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24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</w:t>
      </w:r>
      <w:r>
        <w:rPr>
          <w:b w:val="false"/>
          <w:bCs/>
          <w:caps w:val="false"/>
          <w:smallCaps w:val="false"/>
          <w:sz w:val="22"/>
          <w:szCs w:val="22"/>
        </w:rPr>
        <w:t>на право заключить муниципальный контракт на выполнение научно-исследовательской  работы «Разработка концепции реализации инвестиционного потенциала города Перми на краткосрочную перспективу» для департамента промышленной политики, инвестиций и предпринимательства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ромышленной политики, инвестиций и предпринимательства</w:t>
      </w:r>
    </w:p>
    <w:p>
      <w:pPr>
        <w:pStyle w:val="Normal"/>
        <w:jc w:val="both"/>
        <w:rPr/>
      </w:pPr>
      <w:r>
        <w:rPr/>
        <w:t>Руководитель: Начальник департамента промышленной политики, инвестиций и предпринимательства Толчин Сергей Вячеславович</w:t>
      </w:r>
    </w:p>
    <w:p>
      <w:pPr>
        <w:pStyle w:val="Normal"/>
        <w:jc w:val="both"/>
        <w:rPr/>
      </w:pPr>
      <w:r>
        <w:rPr/>
        <w:t>Адрес: 614000, г.Пермь, ул. Сибирская, 27</w:t>
      </w:r>
    </w:p>
    <w:p>
      <w:pPr>
        <w:pStyle w:val="Normal"/>
        <w:jc w:val="both"/>
        <w:rPr/>
      </w:pPr>
      <w:r>
        <w:rPr/>
        <w:t>Телефон: (342)212-45-3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контракта – разработка концепции реализации инвестиционного потенциала города Перми на краткосрочную перспективу, предложение средств и методов инвестиционной политики администрации г. Перми, обоснование организационно-экономических мероприятий, создающих условия для проведения инвестиционной политики для департамента промышленной политики, инвестиций и предпринимательства.</w:t>
      </w:r>
    </w:p>
    <w:p>
      <w:pPr>
        <w:pStyle w:val="Normal"/>
        <w:rPr/>
      </w:pPr>
      <w:r>
        <w:rPr/>
        <w:t>Начальная (максимальная)  цена контракта: 1 900 000 руб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17 июля 2008г. Протокол вскрытия конвертов с заявками на участие в открытом конкурсе № 99К/4/1 от 17 июл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ИПЭБИ», 614070, г. Пермь, ул. Студенческая, 38, офис № 204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Финансовый и организационный консалтинг" 115280, г. Москва, ул. Автозаводская, 19, корп. 1подъезд  3, этаж 4, офис № 31 или 115280, г. Москва, а/я 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ООО «ИПЭБИ», 614070, г. Пермь, ул. Студенческая, 38, офис № 2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Финансовый и организационный консалтинг"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р. 2 Конкурсной документац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в форме заявки нет даты (Приложение № 3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опиях документов не расшифровки подписи, нет подписи «Копия верна»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шев Дмитрий Михайлович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В соответствии с ч. 5 ст. 27 Федерального закона от21.07.2005 № 94- ФЗ признать конкурс   несостоявшимся, т.к. только один участник размещения заказа, подавший заявку, признан участником конкурс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5"/>
      </w:tblGrid>
      <w:tr>
        <w:trPr>
          <w:trHeight w:val="271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457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559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в Дмитрий Игоревич</w:t>
            </w:r>
          </w:p>
        </w:tc>
      </w:tr>
      <w:tr>
        <w:trPr>
          <w:trHeight w:val="527" w:hRule="atLeast"/>
        </w:trPr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Евгения Олего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4:18:00Z</dcterms:created>
  <dc:creator>ump15</dc:creator>
  <dc:description/>
  <cp:keywords/>
  <dc:language>en-US</dc:language>
  <cp:lastModifiedBy>Белобаева</cp:lastModifiedBy>
  <cp:lastPrinted>2008-07-24T16:15:00Z</cp:lastPrinted>
  <dcterms:modified xsi:type="dcterms:W3CDTF">2008-07-24T10:16:00Z</dcterms:modified>
  <cp:revision>54</cp:revision>
  <dc:subject/>
  <dc:title>ПРОТОКОЛ № 01/03-07</dc:title>
</cp:coreProperties>
</file>