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5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«На выполнение работ по замене деревянных оконных блоков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металлопластиковые в здании Дзержинской подстанции СМП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4» июл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20"/>
          <w:tab w:val="left" w:pos="940" w:leader="none"/>
        </w:tabs>
        <w:spacing w:lineRule="auto" w:line="360"/>
        <w:ind w:left="0" w:hanging="0"/>
        <w:jc w:val="both"/>
        <w:outlineLvl w:val="0"/>
        <w:rPr>
          <w:sz w:val="8"/>
          <w:szCs w:val="8"/>
        </w:rPr>
      </w:pPr>
      <w:r>
        <w:rPr/>
        <w:t xml:space="preserve">   </w:t>
      </w:r>
      <w:r>
        <w:rPr/>
        <w:tab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выполнение работ по замене деревянных оконных блоков на металлопластиковые  в здании Дзержинской подстанции СМП МУЗ г. Перми “Пермская городская станция скорой медицинской помощи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8 от 16.07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6.07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81 745,41 рублей (Сто восемьдесят одна тысяча семьсот сорок пять рублей 41 копейка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, ул. Желябова, 1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начало выполнения работ в течение 5 (пяти) дней с момента заключения муниципального контракта; окончание работ – в течение 30 (тридцати) дней со дня начала выполнения работ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721,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.Р.К.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01,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82,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502" w:hanging="502"/>
        <w:rPr/>
      </w:pPr>
      <w:r>
        <w:rPr>
          <w:sz w:val="24"/>
          <w:szCs w:val="24"/>
        </w:rPr>
        <w:t>Отклонить котировочную заявку следующего участника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.Р.К.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мые работы не соответствуют требованиям Технического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полиго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цену контракта не включены расх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рахование, хранение, по вывозу мусора на городской полиг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АС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68 182,05 </w:t>
      </w:r>
      <w:r>
        <w:rPr>
          <w:kern w:val="2"/>
          <w:sz w:val="24"/>
          <w:szCs w:val="24"/>
        </w:rPr>
        <w:t xml:space="preserve">рублей (Сто шестьдесят восемь тысяч сто восемьдесят два рубля 05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АСТ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7  г. Пермь, ул. Тимирязева, д. 30-30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7  г. Пермь, ул. Тимирязева, д. 30-30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10-69-03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8 182,05 </w:t>
      </w:r>
      <w:r>
        <w:rPr>
          <w:kern w:val="2"/>
          <w:sz w:val="24"/>
          <w:szCs w:val="24"/>
        </w:rPr>
        <w:t xml:space="preserve">рублей (Сто шестьдесят восемь тысяч сто восемьдесят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 xml:space="preserve">два рубля 05 копеек).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Промтехстрой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00  г. Пермь, ул. Большевистская, д. 5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614036  г. Пермь, ул. Рязанская, д. 10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20-50-63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168 721,53 рублей (Сто шестьдесят восемь тысяч семьсот двадцать один рубль 53 копейки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4» июля  2008 г. № 25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342"/>
        <w:gridCol w:w="1786"/>
        <w:gridCol w:w="1946"/>
        <w:gridCol w:w="1415"/>
        <w:gridCol w:w="197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ения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ответств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721,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.Р.К.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ответству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работы не соответствуют требованиям Технического зад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цену контракта не включены расхо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 страхование, хранение, по вывозу мусора на городской полигон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601,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182,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бе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Света Минина</cp:lastModifiedBy>
  <cp:lastPrinted>2008-07-24T09:27:00Z</cp:lastPrinted>
  <dcterms:modified xsi:type="dcterms:W3CDTF">2008-07-24T03:32:00Z</dcterms:modified>
  <cp:revision>202</cp:revision>
  <dc:subject/>
  <dc:title>ПРОТОКОЛ ОЦЕНКИ И СОПОСТАВЛЕНИЯ ЗАЯВОК НА УЧАСТИЕ В КОНКУРСЕ </dc:title>
</cp:coreProperties>
</file>