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</w:rPr>
        <w:t>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24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июля</w:t>
      </w:r>
      <w:r>
        <w:rPr>
          <w:b/>
          <w:sz w:val="26"/>
          <w:szCs w:val="26"/>
        </w:rPr>
        <w:t xml:space="preserve"> 2008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оставку металлической мебел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Заказчик: МУЗ г. Перми «Пермская городская станция скорой медицинской помощи»</w:t>
      </w:r>
    </w:p>
    <w:p>
      <w:pPr>
        <w:pStyle w:val="Normal"/>
        <w:spacing w:lineRule="auto" w:line="360"/>
        <w:jc w:val="both"/>
        <w:rPr/>
      </w:pPr>
      <w:r>
        <w:rPr/>
        <w:t>Почтовый адрес: 614010, г. Пермь, ул. Коминтерна, 14, кабинет № 307,</w:t>
      </w:r>
    </w:p>
    <w:p>
      <w:pPr>
        <w:pStyle w:val="Normal"/>
        <w:jc w:val="both"/>
        <w:rPr/>
      </w:pPr>
      <w:r>
        <w:rPr/>
        <w:t>Тел./факс: 8 (342) 244-35-59, электронная почта (e-mail): valerii_</w:t>
      </w:r>
      <w:r>
        <w:rPr>
          <w:lang w:val="en-US"/>
        </w:rPr>
        <w:t>nelbin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На основании предписания Управления Федеральной антимонопольной службы по Пермскому краю от 09.07.2008г. № 3521-08, сообщает об отмене запроса котировок на поставку металлической мебели для МУЗ г.Перми «Пермская городская станция скорой медицинской помощи» (извещение № 24 от 07.07.2008г. было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7.07.2008г., протокол № 24 от 20.07.2008г. был размещено на официальном сайте «Администрация города Перми» (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0.07.2008г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Е.В.Кам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Света Минина</cp:lastModifiedBy>
  <cp:lastPrinted>2008-07-23T14:57:00Z</cp:lastPrinted>
  <dcterms:modified xsi:type="dcterms:W3CDTF">2008-07-23T09:59:00Z</dcterms:modified>
  <cp:revision>25</cp:revision>
  <dc:subject/>
  <dc:title>ЗАПРОС КОТИРОВОЧНОЙ ЦЕНЫ</dc:title>
</cp:coreProperties>
</file>